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 xml:space="preserve">Name:                                               Typus: </w:t>
      </w:r>
      <w:r>
        <w:rPr>
          <w:rFonts w:cs="CG Times (W1);Times New Roman" w:ascii="CG Times (W1);Times New Roman" w:hAnsi="CG Times (W1);Times New Roman"/>
        </w:rPr>
        <w:fldChar w:fldCharType="begin"/>
      </w:r>
      <w:r>
        <w:rPr>
          <w:rFonts w:cs="CG Times (W1);Times New Roman" w:ascii="CG Times (W1);Times New Roman" w:hAnsi="CG Times (W1);Times New Roman"/>
        </w:rPr>
        <w:instrText xml:space="preserve"> MERGEFIELD Typus </w:instrText>
      </w:r>
      <w:r>
        <w:rPr>
          <w:rFonts w:cs="CG Times (W1);Times New Roman" w:ascii="CG Times (W1);Times New Roman" w:hAnsi="CG Times (W1);Times New Roman"/>
        </w:rPr>
        <w:fldChar w:fldCharType="separate"/>
      </w:r>
      <w:r>
        <w:rPr>
          <w:rFonts w:cs="CG Times (W1);Times New Roman" w:ascii="CG Times (W1);Times New Roman" w:hAnsi="CG Times (W1);Times New Roman"/>
        </w:rPr>
        <w:t>Waldelf</w:t>
      </w:r>
      <w:r>
        <w:rPr>
          <w:rFonts w:cs="CG Times (W1);Times New Roman" w:ascii="CG Times (W1);Times New Roman" w:hAnsi="CG Times (W1);Times New Roman"/>
        </w:rPr>
        <w:fldChar w:fldCharType="end"/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lang w:val="it-IT"/>
              </w:rPr>
            </w:pPr>
            <w:r>
              <w:rPr>
                <w:rFonts w:cs="Albertus Extra Bold" w:ascii="Albertus Extra Bold" w:hAnsi="Albertus Extra Bold"/>
                <w:lang w:val="it-IT"/>
              </w:rPr>
              <w:t>Antimagi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herrschung bre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wegung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Destructibo Arcanita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Gardianum Parad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d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llsicht trü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llusionen zer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vercarno Spiegeltr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mpfzauber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Pentagramma Drudenf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leier der Unwi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tändigung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wandlung beend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 Hellsicht und Befeh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herrsch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nd und Fess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annbalad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öser 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ne Ängste quälen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rinnerung verlass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Gi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Verwir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lluzinat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r über das Tier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orriphobus Schreckens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mperavi Anim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x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arnifilo Raser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achkramp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emorabia Falsif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ik überkomme eu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spondami Ver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nftm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berna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rau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f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er Schreck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zunge, Elfenwor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mnigravis Tausend Scha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i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auberzwa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unge lähm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wingt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dämonischer Mächt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ror, Blut und Sulphurdamp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austrei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beschw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ptagon und Kröten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mm, Kobold, Ko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q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bbelnder Schreck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ähen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öte, Natter, Schuppen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utabili Hybrid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daemoni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kelettarius Kryptadu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, Egel, Kriechgeti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ein wandle, Totes hand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lalucs Odem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ße Mähn und goldner H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4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 xml:space="preserve">Beschwörung elementarer Kräfte 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CG Times" w:ascii="CG Times" w:hAnsi="CG Times"/>
                <w:lang w:val="fr-FR"/>
              </w:rPr>
              <w:t>Element: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Albertus Extra Bold" w:ascii="Albertus Extra Bold" w:hAnsi="Albertus Extra Bold"/>
                <w:lang w:val="fr-FR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ge des Limb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schinn des (Elements) . . 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ammenr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nifesto, Kraft der Sech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der Elemen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minderer G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n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Nihilatio Gravita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anastrale Anderwe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lidirid Farbenspi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chwindib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nd aus (Element)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 / 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orn der Elemen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1035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fgeblasen, Abgeho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u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xxeleratus Blitzgeschw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Fels und Er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Marmorstein und Eisenw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x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Foramen Foramin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hol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Glut und Lohe ohne We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ickeradomm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ock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c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aterialia Anima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t dem Wind, in Sternenhö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otoricus Motilli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ovimento Dauerla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Nacked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h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urlos, Trittlos, Fährtenlo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nsversalis Telepor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Eis und über Schn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Strom und über S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l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Wipfel, über Kl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Ängste linder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lsamsalabund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speich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arum, Purum, Kräutersu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ch dich ges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r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Levthans Feu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s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uhe Körper, ruhe Ge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umus Exili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iere bespre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n Frost und Hung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aug und Luchsenoh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alüs Arcanstruk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durch fremde Aug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enschaften seid gel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a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Eernia Memor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xposami Cre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deinen Trachten, Fühl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tzenaug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shkharas Macht erspü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culus Astra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dem Arcanum Senser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enetrizzel Holz und St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ibar - Wahr und kl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s verschwunden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Xenografus Clarvoyant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Illusio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reolus Güldengl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ris, Nasus, Ocul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n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lendwer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amaelioni Mimikr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p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licioso Gaumenschm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Duplicatus Doppel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mlose 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knot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rantia Ungeseh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postoris Imagot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v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boldgeschen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uciferi Lichtert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netakel Flammenzei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y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flectimago Spiegelsch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chelmenmas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a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weich,  Schuppengl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FF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colimbo Hohler Kla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c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gelzwitschern, Glockenspi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d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hrauch, Rose, Wohlgeru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wille Ungema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9"/>
        <w:gridCol w:w="171"/>
        <w:gridCol w:w="453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400"/>
        <w:gridCol w:w="169"/>
        <w:gridCol w:w="457"/>
        <w:gridCol w:w="169"/>
        <w:gridCol w:w="400"/>
        <w:gridCol w:w="169"/>
        <w:gridCol w:w="457"/>
        <w:gridCol w:w="169"/>
        <w:gridCol w:w="400"/>
        <w:gridCol w:w="171"/>
      </w:tblGrid>
      <w:tr>
        <w:trPr/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8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Kampf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tz dich f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orpofrigo Kältescho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cliptifactus - Dunkle 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senrost und grüner Spa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lminictus Donnerke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liederschmerzen, Nadels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zschlag ruhe, Atem stoc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öllen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gnifaxius Flammenstrah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shaero Feuerb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Kalt wie Stein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ulminato Kugelbli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umbumbarum und Narret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adau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ft-Kraft-Monster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rfes Aug' und sich'r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attacco Meisterst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eue Klinge, Sichrer St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ständi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ryptogrpho Zauberschri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as Sinnen fremder W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, Freunde hört den 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stimme, Flötent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aterialis Phantom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oboldvis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e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gischer R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kropathia modernd Leich'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stu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ise zwischen den Sphä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elenwande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um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itatio Geistesb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 Wolf und Hammerha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 Psychost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rmatrutz Schild und Schu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o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temn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arisma, Persönlichk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q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ruidenrach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ns mit der N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mpathie und Sechster Si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euerba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ingerspiel und schnell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v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uch der Pestile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wandtheit und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Granit und Mamor . . .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selbusch und Ginsterkra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ago Transmutabi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See und Fl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ugheit, Wissen, Intellek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st des Alters beuge di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nger Lulat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skelstärke, Körperkr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bel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Kamm und ohne Sch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h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Paralü Paral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lander Mutander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 und R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nlauf und Krötensp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Visibili Van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gemut, Entschlo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bCs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sheit der Bäum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9"/>
        <w:gridCol w:w="171"/>
        <w:gridCol w:w="453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400"/>
        <w:gridCol w:w="169"/>
        <w:gridCol w:w="457"/>
        <w:gridCol w:w="169"/>
        <w:gridCol w:w="400"/>
        <w:gridCol w:w="169"/>
        <w:gridCol w:w="457"/>
        <w:gridCol w:w="169"/>
        <w:gridCol w:w="400"/>
        <w:gridCol w:w="171"/>
      </w:tblGrid>
      <w:tr>
        <w:trPr/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lbertus Xb (W1)" w:ascii="Albertus Xb (W1)" w:hAnsi="Albertus Xb (W1)"/>
              </w:rPr>
              <w:instrText xml:space="preserve"> MERGEFIELD Typus </w:instrText>
            </w:r>
            <w:r>
              <w:rPr>
                <w:sz w:val="18"/>
                <w:szCs w:val="18"/>
                <w:rFonts w:cs="Albertus Xb (W1)" w:ascii="Albertus Xb (W1)" w:hAnsi="Albertus Xb (W1)"/>
              </w:rPr>
              <w:fldChar w:fldCharType="separate"/>
            </w:r>
            <w:r>
              <w:rPr>
                <w:sz w:val="18"/>
                <w:szCs w:val="18"/>
                <w:rFonts w:cs="Albertus Xb (W1)" w:ascii="Albertus Xb (W1)" w:hAnsi="Albertus Xb (W1)"/>
              </w:rPr>
              <w:t>Waldelf</w:t>
            </w:r>
            <w:r>
              <w:rPr>
                <w:sz w:val="18"/>
                <w:szCs w:val="18"/>
                <w:rFonts w:cs="Albertus Xb (W1)" w:ascii="Albertus Xb (W1)" w:hAnsi="Albertus Xb (W1)"/>
              </w:rPr>
              <w:fldChar w:fldCharType="end"/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8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bvenenum - Pest und Ga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eolitus - Windgebr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fugo Vaku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gelo Atemqua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vilarium Schwermet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pplicatus Argel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u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vi Zauberd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renne, toter Stof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aldofrigo Drachenbl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laudibus Clavistib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y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sintegratus Pulverst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nkel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im-Flam-Flunk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ortifex Invisib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tes schmelz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ft des Erz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hlstro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tamorpho Gletscherk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bjectum Disaparate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Fix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i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Seife, Bürste, Ba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j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Ahle, Faden, Nad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versalis Revid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l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kl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gillus Custodis Zaubersieg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lentium Silenti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urmgebrüll besänft'g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rührt von Satinav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he, walle, Nebul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ches erst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ttermeistersch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G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ndho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Zagibu - Ugiba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Die Sieben Formeln der Zei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in die Vergang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ortalis Iuven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finitium Immerd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itual des Chr´Szess´A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?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kan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empus Stasis, Zeit verh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en Last und Zeiten 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rei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/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Eigene Zauber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Albertus Xb (W1)" w:ascii="Albertus Xb (W1)" w:hAnsi="Albertus Xb (W1)"/>
              </w:rPr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*  Grundwert des Helden</w:t>
        <w:tab/>
        <w:tab/>
        <w:t>II* Veränderung durch eine Akadem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5:30:00Z</dcterms:created>
  <dc:creator>DIM</dc:creator>
  <dc:description/>
  <cp:keywords/>
  <dc:language>en-US</dc:language>
  <cp:lastModifiedBy>DIM</cp:lastModifiedBy>
  <dcterms:modified xsi:type="dcterms:W3CDTF">2012-05-06T15:30:00Z</dcterms:modified>
  <cp:revision>2</cp:revision>
  <dc:subject/>
  <dc:title>Zauberfertigkeiten</dc:title>
</cp:coreProperties>
</file>