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CC" w:val="clear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jc w:val="center"/>
        <w:rPr>
          <w:rFonts w:ascii="CG Times (W1);Times New Roman" w:hAnsi="CG Times (W1);Times New Roman" w:cs="CG Times (W1);Times New Roman"/>
          <w:sz w:val="24"/>
          <w:szCs w:val="24"/>
        </w:rPr>
      </w:pPr>
      <w:r>
        <w:rPr>
          <w:rFonts w:cs="Albertus Extra Bold" w:ascii="Albertus Extra Bold" w:hAnsi="Albertus Extra Bold"/>
          <w:sz w:val="24"/>
          <w:szCs w:val="24"/>
        </w:rPr>
        <w:t>Zauberfertigkeiten</w:t>
      </w:r>
    </w:p>
    <w:p>
      <w:pPr>
        <w:pStyle w:val="Normal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jc w:val="center"/>
        <w:rPr>
          <w:rFonts w:ascii="CG Times (W1);Times New Roman" w:hAnsi="CG Times (W1);Times New Roman" w:cs="CG Times (W1);Times New Roman"/>
          <w:sz w:val="10"/>
          <w:szCs w:val="10"/>
        </w:rPr>
      </w:pPr>
      <w:r>
        <w:rPr>
          <w:rFonts w:cs="CG Times (W1);Times New Roman" w:ascii="CG Times (W1);Times New Roman" w:hAnsi="CG Times (W1);Times New Roman"/>
          <w:sz w:val="10"/>
          <w:szCs w:val="10"/>
        </w:rPr>
      </w:r>
    </w:p>
    <w:p>
      <w:pPr>
        <w:pStyle w:val="Normal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jc w:val="center"/>
        <w:rPr>
          <w:rFonts w:ascii="CG Times (W1);Times New Roman" w:hAnsi="CG Times (W1);Times New Roman" w:cs="CG Times (W1);Times New Roman"/>
        </w:rPr>
      </w:pPr>
      <w:r>
        <w:rPr>
          <w:rFonts w:cs="CG Times (W1);Times New Roman" w:ascii="CG Times (W1);Times New Roman" w:hAnsi="CG Times (W1);Times New Roman"/>
        </w:rPr>
        <w:t xml:space="preserve">Name:                                               Typus: </w:t>
      </w:r>
      <w:r>
        <w:rPr>
          <w:rFonts w:cs="CG Times (W1);Times New Roman" w:ascii="CG Times (W1);Times New Roman" w:hAnsi="CG Times (W1);Times New Roman"/>
        </w:rPr>
        <w:fldChar w:fldCharType="begin"/>
      </w:r>
      <w:r>
        <w:rPr>
          <w:rFonts w:cs="CG Times (W1);Times New Roman" w:ascii="CG Times (W1);Times New Roman" w:hAnsi="CG Times (W1);Times New Roman"/>
        </w:rPr>
        <w:instrText xml:space="preserve"> MERGEFIELD Typus </w:instrText>
      </w:r>
      <w:r>
        <w:rPr>
          <w:rFonts w:cs="CG Times (W1);Times New Roman" w:ascii="CG Times (W1);Times New Roman" w:hAnsi="CG Times (W1);Times New Roman"/>
        </w:rPr>
        <w:fldChar w:fldCharType="separate"/>
      </w:r>
      <w:r>
        <w:rPr>
          <w:rFonts w:cs="CG Times (W1);Times New Roman" w:ascii="CG Times (W1);Times New Roman" w:hAnsi="CG Times (W1);Times New Roman"/>
        </w:rPr>
        <w:t>Magier</w:t>
      </w:r>
      <w:r>
        <w:rPr>
          <w:rFonts w:cs="CG Times (W1);Times New Roman" w:ascii="CG Times (W1);Times New Roman" w:hAnsi="CG Times (W1);Times New Roman"/>
        </w:rPr>
        <w:fldChar w:fldCharType="end"/>
      </w:r>
    </w:p>
    <w:tbl>
      <w:tblPr>
        <w:tblW w:w="1032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4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</w:tblGrid>
      <w:tr>
        <w:trPr/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Eigenschaften: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MU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IN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CH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FF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G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K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17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rPr>
          <w:rFonts w:ascii="CG Times (W1);Times New Roman" w:hAnsi="CG Times (W1);Times New Roman" w:cs="CG Times (W1);Times New Roman"/>
          <w:sz w:val="16"/>
          <w:szCs w:val="16"/>
        </w:rPr>
      </w:pPr>
      <w:r>
        <w:rPr>
          <w:rFonts w:cs="CG Times (W1);Times New Roman" w:ascii="CG Times (W1);Times New Roman" w:hAnsi="CG Times (W1);Times New Roman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20"/>
        <w:gridCol w:w="794"/>
        <w:gridCol w:w="1247"/>
        <w:gridCol w:w="483"/>
        <w:gridCol w:w="483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70"/>
      </w:tblGrid>
      <w:tr>
        <w:trPr>
          <w:cantSplit w:val="true"/>
        </w:trPr>
        <w:tc>
          <w:tcPr>
            <w:tcW w:w="29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pruch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Ursprung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robe auf</w:t>
            </w:r>
          </w:p>
        </w:tc>
        <w:tc>
          <w:tcPr>
            <w:tcW w:w="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*</w:t>
            </w:r>
          </w:p>
        </w:tc>
        <w:tc>
          <w:tcPr>
            <w:tcW w:w="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I**</w:t>
            </w:r>
          </w:p>
        </w:tc>
        <w:tc>
          <w:tcPr>
            <w:tcW w:w="36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  <w:lang w:val="it-IT"/>
              </w:rPr>
            </w:pPr>
            <w:r>
              <w:rPr>
                <w:rFonts w:cs="Albertus Extra Bold" w:ascii="Albertus Extra Bold" w:hAnsi="Albertus Extra Bold"/>
                <w:lang w:val="it-IT"/>
              </w:rPr>
              <w:t>Antimagie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eherrschung brech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a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ewegung stör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b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4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Destructibo Arcanita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c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Gardianum Parade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instrText xml:space="preserve"> MERGEFIELD d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t>-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llsicht trüb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e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llusionen zerstör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f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nvercarno Spiegeltrick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IN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g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ampfzauber stör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h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Pentagramma Drudenfuß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i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leier der Unwissenhei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j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erständigung stör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k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4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erwandlung beend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l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ider Hellsicht und Befehl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m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Beherrschung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and und Fesse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n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Bannbalad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o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öser Blick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p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igne Ängste quälen d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q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rinnerung verlasse d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r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roße Gie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s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9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roße Verwirru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t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alluzinatio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u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rr über das Tierre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v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9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orriphobus Schreckenspe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w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mperavi Animu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x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Karnifilo Rasere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y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Lachkramp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H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z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emorabia Falsifi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a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anik überkomme euch !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b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Respondami Verita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c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anftmu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d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abernack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e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elmenraus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f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warzer Schreck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g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eidenzunge, Elfenwor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h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omnigravis Tausend Scha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i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auberzwa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j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unge lähm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k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wingtan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l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0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Beschwörung dämonischer Mächte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uror, Blut und Sulphurdamp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m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eister austreib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n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eister beschwör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o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ptagon und Krötene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p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omm, Kobold, Kom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q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rabbelnder Schreck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 xml:space="preserve">H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r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rähenru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s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9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röte, Natter, Schuppenleib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t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utabili Hybridi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u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andaemoniu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 xml:space="preserve">H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v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kelettarius Kryptaduf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w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pinne, Egel, Kriechgetie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x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tein wandle, Totes handl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y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lalucs Odem ..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z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iße Mähn und goldner Hu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a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4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 xml:space="preserve">Beschwörung elementarer Kräfte </w:t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lbertus Extra Bold" w:hAnsi="Albertus Extra Bold" w:cs="Albertus Extra Bold"/>
                <w:lang w:val="fr-FR"/>
              </w:rPr>
            </w:pPr>
            <w:r>
              <w:rPr>
                <w:rFonts w:cs="CG Times" w:ascii="CG Times" w:hAnsi="CG Times"/>
                <w:lang w:val="fr-FR"/>
              </w:rPr>
              <w:t>Element: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lbertus Extra Bold" w:hAnsi="Albertus Extra Bold" w:cs="Albertus Extra Bold"/>
                <w:lang w:val="fr-FR"/>
              </w:rPr>
            </w:pPr>
            <w:r>
              <w:rPr>
                <w:rFonts w:cs="Albertus Extra Bold" w:ascii="Albertus Extra Bold" w:hAnsi="Albertus Extra Bold"/>
                <w:lang w:val="fr-FR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Auge des Limbu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i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schinn des (Elements) . . 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j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lammenri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k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anifesto, Kraft der Sechs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l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eister der Element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m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eister minderer Geiste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n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Nihilatio Gravita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K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o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lanastrale Anderwel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p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olidirid Farbenspie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q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erschwindibu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r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and aus (Element) ..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 / 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s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orn der Element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t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2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4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</w:tblGrid>
      <w:tr>
        <w:trPr/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Eigenschaften: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MU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IN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CH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FF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G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K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17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20"/>
        <w:gridCol w:w="794"/>
        <w:gridCol w:w="1247"/>
        <w:gridCol w:w="483"/>
        <w:gridCol w:w="483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70"/>
      </w:tblGrid>
      <w:tr>
        <w:trPr>
          <w:cantSplit w:val="true"/>
        </w:trPr>
        <w:tc>
          <w:tcPr>
            <w:tcW w:w="10356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  <w:b/>
                <w:b/>
                <w:bCs/>
              </w:rPr>
            </w:pPr>
            <w:r>
              <w:rPr>
                <w:rFonts w:cs="Albertus Extra Bold" w:ascii="Albertus Extra Bold" w:hAnsi="Albertus Extra Bold"/>
                <w:b/>
                <w:bCs/>
              </w:rPr>
              <w:t>Bewegung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ufgeblasen, Abgehob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H / KK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u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xxeleratus Blitzgeschwi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v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urch Fels und Er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K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w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urch Marmorstein und Eisenwa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x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Foramen Foramino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y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xenhol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z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Glut und Lohe ohne We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a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ickeradomm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b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Lockru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c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aterialia Anima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d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it dem Wind, in Sternenhö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e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otoricus Motillit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f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ovimento Dauerlau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g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Nackede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h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purlos, Trittlos, Fährtenlo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i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ransversalis Telepor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j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Über Eis und über Schne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k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Über Strom und über Se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N / GE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instrText xml:space="preserve"> MERGEFIELD l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Über Wipfel, über Kle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m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Heilung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Ängste linder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n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alsamsalabund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o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xenspeiche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p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arum, Purum, Kräutersu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q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Lach dich gesu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r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Levthans Feue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s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Ruhe Körper, ruhe Geis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t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umus Exilier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u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iere besprech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v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on Frost und Hunge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K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w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Hellsicht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dleraug und Luchsenoh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x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nalüs Arcanstruktu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IN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y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4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lick durch fremde Aug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z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igenschaften seid geles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instrText xml:space="preserve"> MERGEFIELD a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t>-4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Eernia Memorabili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b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xposami Creatu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IN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c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deinen Trachten, Fühl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d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atzenaug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e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ishkharas Macht erspür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IN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f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Oculus Astrali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g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Odem Arcanum Sensere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h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enetrizzel Holz und Ste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i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ensibar - Wahr und kla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j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as verschwunden ..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IN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k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9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Xenografus Clarvoyant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IN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l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Illusion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ureolus Güldenglan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m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Auris, Nasus, Oculu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n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Blendwerk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o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hamaelioni Mimikry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p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Delicioso Gaumenschmau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q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Duplicatus Doppelpe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r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armlose Gestal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s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xenknot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t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gnorantia Ungeseh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u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mpostoris Imagot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IN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v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oboldgeschenk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w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Luciferi Lichtertan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x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enetakel Flammenzeich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y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Reflectimago Spiegelsche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z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chelmenmask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a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eidenweich,  Schuppengle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FF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b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ocolimbo Hohler Kla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c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ogelzwitschern, Glockenspie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d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ihrauch, Rose, Wohlgeru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e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iderwille Ungema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f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9"/>
        <w:gridCol w:w="171"/>
        <w:gridCol w:w="453"/>
        <w:gridCol w:w="172"/>
        <w:gridCol w:w="397"/>
        <w:gridCol w:w="172"/>
        <w:gridCol w:w="454"/>
        <w:gridCol w:w="172"/>
        <w:gridCol w:w="397"/>
        <w:gridCol w:w="172"/>
        <w:gridCol w:w="454"/>
        <w:gridCol w:w="172"/>
        <w:gridCol w:w="397"/>
        <w:gridCol w:w="172"/>
        <w:gridCol w:w="454"/>
        <w:gridCol w:w="172"/>
        <w:gridCol w:w="397"/>
        <w:gridCol w:w="172"/>
        <w:gridCol w:w="454"/>
        <w:gridCol w:w="172"/>
        <w:gridCol w:w="400"/>
        <w:gridCol w:w="169"/>
        <w:gridCol w:w="457"/>
        <w:gridCol w:w="169"/>
        <w:gridCol w:w="400"/>
        <w:gridCol w:w="169"/>
        <w:gridCol w:w="457"/>
        <w:gridCol w:w="169"/>
        <w:gridCol w:w="400"/>
        <w:gridCol w:w="171"/>
      </w:tblGrid>
      <w:tr>
        <w:trPr/>
        <w:tc>
          <w:tcPr>
            <w:tcW w:w="199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71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/>
        <w:tc>
          <w:tcPr>
            <w:tcW w:w="181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Eigenschaften: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MU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L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IN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CH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FF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GE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K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17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</w:tr>
      <w:tr>
        <w:trPr/>
        <w:tc>
          <w:tcPr>
            <w:tcW w:w="199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71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>
          <w:rFonts w:ascii="Albertus Extra Bold" w:hAnsi="Albertus Extra Bold" w:cs="Albertus Extra Bold"/>
          <w:b/>
          <w:b/>
          <w:bCs/>
        </w:rPr>
      </w:pPr>
      <w:r>
        <w:rPr>
          <w:rFonts w:cs="Albertus Extra Bold" w:ascii="Albertus Extra Bold" w:hAnsi="Albertus Extra Bold"/>
          <w:b/>
          <w:bCs/>
        </w:rPr>
      </w:r>
    </w:p>
    <w:tbl>
      <w:tblPr>
        <w:tblW w:w="10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20"/>
        <w:gridCol w:w="794"/>
        <w:gridCol w:w="1247"/>
        <w:gridCol w:w="483"/>
        <w:gridCol w:w="483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2"/>
        <w:gridCol w:w="8"/>
      </w:tblGrid>
      <w:tr>
        <w:trPr>
          <w:cantSplit w:val="true"/>
        </w:trPr>
        <w:tc>
          <w:tcPr>
            <w:tcW w:w="10348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  <w:b/>
                <w:b/>
                <w:bCs/>
              </w:rPr>
            </w:pPr>
            <w:r>
              <w:rPr>
                <w:rFonts w:cs="Albertus Extra Bold" w:ascii="Albertus Extra Bold" w:hAnsi="Albertus Extra Bold"/>
                <w:b/>
                <w:bCs/>
              </w:rPr>
              <w:t>Kampf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litz dich fi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g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orpofrigo Kälteschock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h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cliptifactus - Dunkle Mach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i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isenrost und grüner Spa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j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ulminictus Donnerkei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k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liederschmerzen, Nadelst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 / KK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l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rzschlag ruhe, Atem stock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m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öllenpe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n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gnifaxius Flammenstrah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o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gnoshaero Feuerbal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p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 xml:space="preserve">Kalt wie Stein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q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ulminato Kugelblit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r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lumbumbarum und Narrete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s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Radau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t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aft-Kraft-Monstermach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u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arfes Aug' und sich're Ha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v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4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ensattacco Meisterstre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w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reue Klinge, Sichrer Sta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x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Verständigung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ryptogrpho Zauberschrif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IN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y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as Sinnen fremder Wes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z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lfen, Freunde hört den Ru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a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lfenstimme, Flötento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b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mmaterialis Phantoma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c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xenblick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d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oboldvisio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e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agischer Raub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f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Nekropathia modernd Leich'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g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Objectum stum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h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Reise zwischen den Sphär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IN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i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eelenwanderu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j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raumgestal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k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Unitatio Geistesbu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l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Verwandlung von Lebewesen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dler Wolf und Hammerha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m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rcano Psychostabili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n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rmatrutz Schild und Schut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instrText xml:space="preserve"> MERGEFIELD o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t>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temno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p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arisma, Persönlichkei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q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ruidenrach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r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ins mit der Natu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s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mpathie und Sechster Sin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t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euerban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u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ingerspiel und schnelle Ha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v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luch der Pestilen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w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ewandtheit und ..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x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 xml:space="preserve">Granit und Mamor . . .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y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aselbusch und Ginsterkrau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H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z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mago Transmutabil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a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See und Fluß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b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ugheit, Wissen, Intellek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c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Last des Alters beuge dich !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d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Langer Lulats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e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skelstärke, Körperkraf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f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Nebelleib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g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Ohne Kamm und ohne Scher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h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Paralü Parale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i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alander Mutandere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j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warz und Ro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k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pinnenlauf und Krötenspru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l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Visibili Vanita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m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4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agemut, Entschlossenhei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n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b/>
                <w:b/>
                <w:bCs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isheit der Bäum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o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9"/>
        <w:gridCol w:w="171"/>
        <w:gridCol w:w="453"/>
        <w:gridCol w:w="172"/>
        <w:gridCol w:w="397"/>
        <w:gridCol w:w="172"/>
        <w:gridCol w:w="454"/>
        <w:gridCol w:w="172"/>
        <w:gridCol w:w="397"/>
        <w:gridCol w:w="172"/>
        <w:gridCol w:w="454"/>
        <w:gridCol w:w="172"/>
        <w:gridCol w:w="397"/>
        <w:gridCol w:w="172"/>
        <w:gridCol w:w="454"/>
        <w:gridCol w:w="172"/>
        <w:gridCol w:w="397"/>
        <w:gridCol w:w="172"/>
        <w:gridCol w:w="454"/>
        <w:gridCol w:w="172"/>
        <w:gridCol w:w="400"/>
        <w:gridCol w:w="169"/>
        <w:gridCol w:w="457"/>
        <w:gridCol w:w="169"/>
        <w:gridCol w:w="400"/>
        <w:gridCol w:w="169"/>
        <w:gridCol w:w="457"/>
        <w:gridCol w:w="169"/>
        <w:gridCol w:w="400"/>
        <w:gridCol w:w="171"/>
      </w:tblGrid>
      <w:tr>
        <w:trPr/>
        <w:tc>
          <w:tcPr>
            <w:tcW w:w="199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71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/>
        <w:tc>
          <w:tcPr>
            <w:tcW w:w="181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lbertus Xb (W1)" w:ascii="Albertus Xb (W1)" w:hAnsi="Albertus Xb (W1)"/>
              </w:rPr>
              <w:instrText xml:space="preserve"> MERGEFIELD Typus </w:instrText>
            </w:r>
            <w:r>
              <w:rPr>
                <w:sz w:val="18"/>
                <w:szCs w:val="18"/>
                <w:rFonts w:cs="Albertus Xb (W1)" w:ascii="Albertus Xb (W1)" w:hAnsi="Albertus Xb (W1)"/>
              </w:rPr>
              <w:fldChar w:fldCharType="separate"/>
            </w:r>
            <w:r>
              <w:rPr>
                <w:sz w:val="18"/>
                <w:szCs w:val="18"/>
                <w:rFonts w:cs="Albertus Xb (W1)" w:ascii="Albertus Xb (W1)" w:hAnsi="Albertus Xb (W1)"/>
              </w:rPr>
              <w:t>Magier</w:t>
            </w:r>
            <w:r>
              <w:rPr>
                <w:sz w:val="18"/>
                <w:szCs w:val="18"/>
                <w:rFonts w:cs="Albertus Xb (W1)" w:ascii="Albertus Xb (W1)" w:hAnsi="Albertus Xb (W1)"/>
              </w:rPr>
              <w:fldChar w:fldCharType="end"/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MU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L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IN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CH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FF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GE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K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17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</w:tr>
      <w:tr>
        <w:trPr/>
        <w:tc>
          <w:tcPr>
            <w:tcW w:w="199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71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20"/>
        <w:gridCol w:w="794"/>
        <w:gridCol w:w="1247"/>
        <w:gridCol w:w="483"/>
        <w:gridCol w:w="483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2"/>
        <w:gridCol w:w="8"/>
      </w:tblGrid>
      <w:tr>
        <w:trPr>
          <w:cantSplit w:val="true"/>
        </w:trPr>
        <w:tc>
          <w:tcPr>
            <w:tcW w:w="1034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Verwandlung von Unbelebtem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bvenenum - Pest und Gall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p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eolitus - Windgebrau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q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erofugo Vakuu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K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r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erogelo Atemqua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s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nvilarium Schwermetal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t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4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Applicatus Argelis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FF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u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rcanovi Zauberdi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v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renne, toter Stof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w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aldofrigo Drachenblu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x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9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laudibus Clavistibo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y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Desintegratus Pulverstaub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z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unkelhei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a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lim-Flam-Flunke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b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ortifex Invisibi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c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artes schmelz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d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raft des Erze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K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e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ahlstro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f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etamorpho Gletscherkal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g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Objectum Disaparatec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h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Objectum Fix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i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Ohne Seife, Bürste, Ba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j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Ohne Ahle, Faden, Nade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k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Reversalis Revidu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instrText xml:space="preserve"> MERGEFIELD l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elmenkleiste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m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igillus Custodis Zaubersiege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n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ilentium Silentill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o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turmgebrüll besänft'ge d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p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Unberührt von Satinav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q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he, walle, Nebula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r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iches erstarr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s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ttermeisterschaf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GG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t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indhos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u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Zagibu - Ugiba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v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Die Sieben Formeln der Zeit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lick in die Vergangenhei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b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mmortalis Iuveni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c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finitium Immerda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d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Ritual des Chr´Szess´A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?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Unbekannt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e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empus Stasis, Zeit verharr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f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eiten Last und Zeiten Pe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g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eitreis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/E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h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Eigene Zauber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G Times (W1);Times New Roman" w:hAnsi="CG Times (W1);Times New Roman" w:cs="CG Times (W1);Times New Roman"/>
          <w:sz w:val="16"/>
          <w:szCs w:val="16"/>
        </w:rPr>
      </w:pPr>
      <w:r>
        <w:rPr>
          <w:rFonts w:cs="CG Times (W1);Times New Roman" w:ascii="CG Times (W1);Times New Roman" w:hAnsi="CG Times (W1);Times New Roman"/>
          <w:sz w:val="16"/>
          <w:szCs w:val="16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16"/>
          <w:szCs w:val="16"/>
        </w:rPr>
      </w:pPr>
      <w:r>
        <w:rPr>
          <w:rFonts w:cs="CG Times (W1);Times New Roman" w:ascii="CG Times (W1);Times New Roman" w:hAnsi="CG Times (W1);Times New Roman"/>
          <w:sz w:val="16"/>
          <w:szCs w:val="16"/>
        </w:rPr>
      </w:r>
    </w:p>
    <w:tbl>
      <w:tblPr>
        <w:tblW w:w="1035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486"/>
        <w:gridCol w:w="2268"/>
        <w:gridCol w:w="1599"/>
      </w:tblGrid>
      <w:tr>
        <w:trPr/>
        <w:tc>
          <w:tcPr>
            <w:tcW w:w="1035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Albertus Xb (W1)" w:ascii="Albertus Xb (W1)" w:hAnsi="Albertus Xb (W1)"/>
              </w:rPr>
              <w:t>Stabzauber / Rituale / Flüche / Streiche</w:t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Name / Beschreibun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Probe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8"/>
                <w:szCs w:val="18"/>
              </w:rPr>
            </w:pPr>
            <w:r>
              <w:rPr>
                <w:rFonts w:cs="CG Times (W1);Times New Roman" w:ascii="CG Times (W1);Times New Roman" w:hAnsi="CG Times (W1);Times New Roman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8"/>
                <w:szCs w:val="18"/>
              </w:rPr>
            </w:pPr>
            <w:r>
              <w:rPr>
                <w:rFonts w:cs="CG Times (W1);Times New Roman" w:ascii="CG Times (W1);Times New Roman" w:hAnsi="CG Times (W1);Times New Roman"/>
                <w:sz w:val="18"/>
                <w:szCs w:val="18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8"/>
                <w:szCs w:val="18"/>
              </w:rPr>
            </w:pPr>
            <w:r>
              <w:rPr>
                <w:rFonts w:cs="CG Times (W1);Times New Roman" w:ascii="CG Times (W1);Times New Roman" w:hAnsi="CG Times (W1);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*  Grundwert des Helden</w:t>
        <w:tab/>
        <w:tab/>
        <w:t>II* Veränderung durch eine Akadem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68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Albertus Xb (W1)">
    <w:charset w:val="00"/>
    <w:family w:val="swiss"/>
    <w:pitch w:val="variable"/>
  </w:font>
  <w:font w:name="CG Time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15:14:00Z</dcterms:created>
  <dc:creator>DIM</dc:creator>
  <dc:description/>
  <cp:keywords/>
  <dc:language>en-US</dc:language>
  <cp:lastModifiedBy>DIM</cp:lastModifiedBy>
  <dcterms:modified xsi:type="dcterms:W3CDTF">2012-05-06T15:14:00Z</dcterms:modified>
  <cp:revision>2</cp:revision>
  <dc:subject/>
  <dc:title>Zauberfertigkeiten</dc:title>
</cp:coreProperties>
</file>