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24"/>
          <w:szCs w:val="24"/>
        </w:rPr>
      </w:pPr>
      <w:r>
        <w:rPr>
          <w:rFonts w:cs="Albertus Extra Bold" w:ascii="Albertus Extra Bold" w:hAnsi="Albertus Extra Bold"/>
          <w:sz w:val="24"/>
          <w:szCs w:val="24"/>
        </w:rPr>
        <w:t>Zauberfertigkeiten</w:t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10"/>
          <w:szCs w:val="10"/>
        </w:rPr>
      </w:pPr>
      <w:r>
        <w:rPr>
          <w:rFonts w:cs="CG Times (W1);Times New Roman" w:ascii="CG Times (W1);Times New Roman" w:hAnsi="CG Times (W1);Times New Roman"/>
          <w:sz w:val="10"/>
          <w:szCs w:val="10"/>
        </w:rPr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  <w:t>für____________________________________</w:t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tbl>
      <w:tblPr>
        <w:tblW w:w="1032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</w:tblGrid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11"/>
        <w:gridCol w:w="85"/>
        <w:gridCol w:w="171"/>
        <w:gridCol w:w="453"/>
        <w:gridCol w:w="85"/>
        <w:gridCol w:w="86"/>
        <w:gridCol w:w="396"/>
        <w:gridCol w:w="171"/>
        <w:gridCol w:w="453"/>
        <w:gridCol w:w="141"/>
        <w:gridCol w:w="30"/>
        <w:gridCol w:w="396"/>
        <w:gridCol w:w="57"/>
        <w:gridCol w:w="114"/>
        <w:gridCol w:w="369"/>
        <w:gridCol w:w="84"/>
        <w:gridCol w:w="171"/>
        <w:gridCol w:w="114"/>
        <w:gridCol w:w="282"/>
        <w:gridCol w:w="87"/>
        <w:gridCol w:w="84"/>
        <w:gridCol w:w="285"/>
        <w:gridCol w:w="168"/>
        <w:gridCol w:w="171"/>
        <w:gridCol w:w="30"/>
        <w:gridCol w:w="369"/>
        <w:gridCol w:w="168"/>
        <w:gridCol w:w="201"/>
        <w:gridCol w:w="255"/>
        <w:gridCol w:w="114"/>
        <w:gridCol w:w="54"/>
        <w:gridCol w:w="315"/>
        <w:gridCol w:w="84"/>
        <w:gridCol w:w="168"/>
        <w:gridCol w:w="117"/>
        <w:gridCol w:w="339"/>
        <w:gridCol w:w="30"/>
        <w:gridCol w:w="138"/>
        <w:gridCol w:w="231"/>
        <w:gridCol w:w="168"/>
        <w:gridCol w:w="170"/>
        <w:gridCol w:w="32"/>
      </w:tblGrid>
      <w:tr>
        <w:trPr>
          <w:cantSplit w:val="true"/>
        </w:trPr>
        <w:tc>
          <w:tcPr>
            <w:tcW w:w="29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ruch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rsprung</w:t>
            </w:r>
          </w:p>
        </w:tc>
        <w:tc>
          <w:tcPr>
            <w:tcW w:w="124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robe auf</w:t>
            </w:r>
          </w:p>
        </w:tc>
        <w:tc>
          <w:tcPr>
            <w:tcW w:w="4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*</w:t>
            </w:r>
          </w:p>
        </w:tc>
        <w:tc>
          <w:tcPr>
            <w:tcW w:w="4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I**</w:t>
            </w:r>
          </w:p>
        </w:tc>
        <w:tc>
          <w:tcPr>
            <w:tcW w:w="369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lang w:val="it-IT"/>
              </w:rPr>
            </w:pPr>
            <w:r>
              <w:rPr>
                <w:rFonts w:cs="Albertus Extra Bold" w:ascii="Albertus Extra Bold" w:hAnsi="Albertus Extra Bold"/>
                <w:lang w:val="it-IT"/>
              </w:rPr>
              <w:t>Antimagie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eherrschung brech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1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ewegung stö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Destructibo Arcanita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Gardianum Paradei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4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llsicht trüb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llusionen zerstö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vercarno Spiegeltrick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IN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ampfzauber stö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Pentagramma Drudenfuß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leier der Unwissenhei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ständigung stö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wandlung beend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der Hellsicht und Befehl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herrschung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and und Fessel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Bannbalad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öser Blick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gne Ängste quälen di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4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rinnerung verlasse di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roße Gie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roße Verwirrung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lluzinatio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rr über das Tierrei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orriphobus Schreckenspe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mperavi Animu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arnifilo Raserei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Lachkramp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emorabia Falsifi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anik überkomme euch !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9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Respondami Verita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1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nftmu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1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abernack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elmenraus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warzer Schreck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idenzunge, Elfenwor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omnigravis Tausend Scha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auberzwang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unge lähm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wingtanz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schwörung dämonischer Mächte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uror, Blut und Sulphurdamp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ister austreib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ister beschwö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ptagon und Krötenei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omm, Kobold, Komm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abbelnder Schreck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H 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ähenru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öte, Natter, Schuppenleib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utabili Hybridil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andaemonium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H 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kelettarius Kryptaduf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inne, Egel, Kriechgetie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tein wandle, Totes handl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lalucs Odem ...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ße Mähn und goldner Hu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41" w:type="dxa"/>
            <w:gridSpan w:val="3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schwörung elementarer Kräfte</w:t>
            </w:r>
          </w:p>
        </w:tc>
        <w:tc>
          <w:tcPr>
            <w:tcW w:w="184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lbertus Extra Bold" w:hAnsi="Albertus Extra Bold" w:cs="Albertus Extra Bold"/>
                <w:lang w:val="fr-FR"/>
              </w:rPr>
            </w:pPr>
            <w:r>
              <w:rPr>
                <w:rFonts w:cs="CG Times" w:ascii="CG Times" w:hAnsi="CG Times"/>
                <w:lang w:val="fr-FR"/>
              </w:rPr>
              <w:t>Element:</w:t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lang w:val="fr-FR"/>
              </w:rPr>
            </w:pPr>
            <w:r>
              <w:rPr>
                <w:rFonts w:cs="Albertus Extra Bold" w:ascii="Albertus Extra Bold" w:hAnsi="Albertus Extra Bold"/>
                <w:lang w:val="fr-FR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Auge des Limbu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schinn des (Elements) . . .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ammenring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nifesto, Kraft der Sechs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ister der Element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ister minderer Geiste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4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Nihilatio Gravita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K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lanastrale Anderwel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olidirid Farbenspiel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9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schwindibu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nd aus (Element) ...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 / 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orn der Element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bCs/>
              </w:rPr>
            </w:pPr>
            <w:r>
              <w:rPr>
                <w:rFonts w:cs="Albertus Extra Bold" w:ascii="Albertus Extra Bold" w:hAnsi="Albertus Extra Bold"/>
                <w:b/>
                <w:bCs/>
              </w:rPr>
              <w:t>Bewegung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ufgeblasen, Abgehob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KK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xxeleratus Blitzgeschwind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1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rch Fels und Erz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4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rch Marmorstein und Eisenwand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Foramen Foramino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1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holz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Glut und Lohe ohne We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ickeradomm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Lockru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aterialia Anima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it dem Wind, in Sternenhö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otoricus Motilliti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9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ovimento Dauerlau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Nackedei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urlos, Trittlos, Fährtenlo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ansversalis Telepor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Eis und über Schne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Strom und über Se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GE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Wipfel, über Kle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ilung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Ängste linder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alsamsalabund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speichel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arum, Purum, Kräutersud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9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ch dich gesund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Levthans Feue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uhe Körper, ruhe Geis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umus Exilier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iere besprech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n Frost und Hunge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llsicht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dleraug und Luchsenoh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nalüs Arcanstruktu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ck durch fremde Aug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genschaften seid geles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Eernia Memorabili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xposami Creatu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deinen Trachten, Fühl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atzenaug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ishkharas Macht erspü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Oculus Astrali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dem Arcanum Senserei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4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enetrizzel Holz und Ste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nsibar - Wahr und kla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s verschwunden ...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IN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Xenografus Clarvoyant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9</w:t>
            </w:r>
          </w:p>
        </w:tc>
        <w:tc>
          <w:tcPr>
            <w:tcW w:w="483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Illusion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ureolus Güldenglanz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Auris, Nasus, Oculu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Blendwerk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amaelioni Mimikry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Delicioso Gaumenschmau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Duplicatus Doppelpe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rmlose Gestal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knot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gnorantia Ungeseh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mpostoris Imagot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IN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9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oboldgeschenk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uciferi Lichtertanz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netakel Flammenzeich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eflectimago Spiegelsche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chelmenmask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idenweich,  Schuppenglei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FF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colimbo Hohler Klang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gelzwitschern, Glockenspiel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4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hrauch, Rose, Wohlgeru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1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derwille Ungema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292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4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4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3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3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>
          <w:rFonts w:ascii="Albertus Extra Bold" w:hAnsi="Albertus Extra Bold" w:cs="Albertus Extra Bold"/>
          <w:b/>
          <w:b/>
          <w:bCs/>
        </w:rPr>
      </w:pPr>
      <w:r>
        <w:rPr>
          <w:rFonts w:cs="Albertus Extra Bold" w:ascii="Albertus Extra Bold" w:hAnsi="Albertus Extra Bold"/>
          <w:b/>
          <w:bCs/>
        </w:rPr>
      </w:r>
    </w:p>
    <w:tbl>
      <w:tblPr>
        <w:tblW w:w="1035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2"/>
        <w:gridCol w:w="7"/>
      </w:tblGrid>
      <w:tr>
        <w:trPr>
          <w:cantSplit w:val="true"/>
        </w:trPr>
        <w:tc>
          <w:tcPr>
            <w:tcW w:w="10348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bCs/>
              </w:rPr>
            </w:pPr>
            <w:r>
              <w:rPr>
                <w:rFonts w:cs="Albertus Extra Bold" w:ascii="Albertus Extra Bold" w:hAnsi="Albertus Extra Bold"/>
                <w:b/>
                <w:bCs/>
              </w:rPr>
              <w:t>Kampf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tz dich fi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orpofrigo Kältescho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cliptifactus - Dunkle Mac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senrost und grüner Spa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ulminictus Donnerke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liederschmerzen, Nadelst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rzschlag ruhe, Atem stock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öllen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gnifaxius Flammenstrah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gnoshaero Feuerbal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Kalt wie Stein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ulminato Kugelblit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lumbumbarum und Narret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adau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ft-Kraft-Monstermac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arfes Aug' und sich're H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nsattacco Meisterstre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eue Klinge, Sichrer St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9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ständig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ryptogrpho Zauberschri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as Sinnen fremder Wes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lfen, Freunde hört den R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lfenstimme, Flötent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9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mmaterialis Phantom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bli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oboldvisi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gischer Rau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Nekropathia modernd Leich'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Objectum stum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eise zwischen den Sphä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elenwande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aumgest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itatio Geistesbu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Lebewesen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dler Wolf und Hammerha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rcano Psychostabili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rmatrutz Schild und Schut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temno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arisma, Persönlichk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ruidenrach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ns mit der Natu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mpathie und Sechster Sin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euerban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9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ingerspiel und schnelle H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uch der Pestile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wandtheit und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Granit und Mamor . . .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selbusch und Ginsterkra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mago Transmutabi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See und Fluß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ugheit, Wissen, Intellek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st des Alters beuge dich !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nger Lulats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skelstärke, Körperkra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Nebellei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Kamm und ohne Sche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Paralü Paral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lander Mutander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warz und Ro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innenlauf und Krötensp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Visibili Vanit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gemut, Entschloss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bCs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sheit der Bäum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</w:r>
          </w:p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Unbelebtem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bvenenum - Pest und Gal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eolitus - Windgebra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erofugo Vaku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erogelo Atemqua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nvilarium Schwermetal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pplicatus Argelis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FF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rcanovi Zauberd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renne, toter Stof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aldofrigo Drachenbl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laudibus Clavistibo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Desintegratus Pulverstau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nkel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im-Flam-Flunk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ortifex Invisib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rtes schmelz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aft des Erze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hlstro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tamorpho Gletscherk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Objectum Disaparatec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Objectum Fix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Seife, Bürste, Ba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Ahle, Faden, Nad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Reversalis Revid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-19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elmenkleist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igillus Custodis Zaubersieg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ilentium Silentil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turmgebrüll besänft'ge d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berührt von Satinav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he, walle, Nebul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ches erstar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ttermeisterscha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GG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ndho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Zagibu - Ugiba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5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Die Sieben Formeln der Zeit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ck in die Vergang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mmortalis Iuveni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finitum Immerd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itual des Chr`SzessÀ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?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bekannt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empus Stasis, Zeit verhar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eiten Last und Zeiten 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eitrei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/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tbl>
      <w:tblPr>
        <w:tblW w:w="1035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6"/>
        <w:gridCol w:w="2268"/>
        <w:gridCol w:w="1599"/>
      </w:tblGrid>
      <w:tr>
        <w:trPr/>
        <w:tc>
          <w:tcPr>
            <w:tcW w:w="1035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Albertus Xb (W1)" w:ascii="Albertus Xb (W1)" w:hAnsi="Albertus Xb (W1)"/>
              </w:rPr>
              <w:t>Stabzauber / Rituale / Flüche / Streiche</w:t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me / Beschreibu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Probe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</w:r>
    </w:p>
    <w:sectPr>
      <w:type w:val="nextPage"/>
      <w:pgSz w:w="11906" w:h="16838"/>
      <w:pgMar w:left="1021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lbertus Xb (W1)">
    <w:charset w:val="00"/>
    <w:family w:val="swiss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7:06:00Z</dcterms:created>
  <dc:creator>Stefan Prelle</dc:creator>
  <dc:description/>
  <cp:keywords>DSA Protokoll Magie Zauber</cp:keywords>
  <dc:language>en-US</dc:language>
  <cp:lastModifiedBy>DIM</cp:lastModifiedBy>
  <cp:lastPrinted>1995-01-28T10:20:00Z</cp:lastPrinted>
  <dcterms:modified xsi:type="dcterms:W3CDTF">2011-07-03T17:07:00Z</dcterms:modified>
  <cp:revision>3</cp:revision>
  <dc:subject>Das Schwarze Auge</dc:subject>
  <dc:title>Zauberfertigkeiten-Protokoll</dc:title>
</cp:coreProperties>
</file>