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24"/>
          <w:szCs w:val="24"/>
        </w:rPr>
      </w:pPr>
      <w:r>
        <w:rPr>
          <w:rFonts w:cs="Albertus Extra Bold" w:ascii="Albertus Extra Bold" w:hAnsi="Albertus Extra Bold"/>
          <w:sz w:val="24"/>
          <w:szCs w:val="24"/>
        </w:rPr>
        <w:t>Zauberfertigkeiten</w:t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  <w:sz w:val="10"/>
          <w:szCs w:val="10"/>
        </w:rPr>
      </w:pPr>
      <w:r>
        <w:rPr>
          <w:rFonts w:cs="CG Times (W1);Times New Roman" w:ascii="CG Times (W1);Times New Roman" w:hAnsi="CG Times (W1);Times New Roman"/>
          <w:sz w:val="10"/>
          <w:szCs w:val="10"/>
        </w:rPr>
      </w:r>
    </w:p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jc w:val="center"/>
        <w:rPr>
          <w:rFonts w:ascii="CG Times (W1);Times New Roman" w:hAnsi="CG Times (W1);Times New Roman" w:cs="CG Times (W1);Times New Roman"/>
        </w:rPr>
      </w:pPr>
      <w:r>
        <w:rPr>
          <w:rFonts w:cs="CG Times (W1);Times New Roman" w:ascii="CG Times (W1);Times New Roman" w:hAnsi="CG Times (W1);Times New Roman"/>
        </w:rPr>
        <w:t xml:space="preserve">Name:                                               Typus: </w:t>
      </w:r>
      <w:r>
        <w:rPr>
          <w:rFonts w:cs="CG Times (W1);Times New Roman" w:ascii="CG Times (W1);Times New Roman" w:hAnsi="CG Times (W1);Times New Roman"/>
        </w:rPr>
        <w:fldChar w:fldCharType="begin"/>
      </w:r>
      <w:r>
        <w:rPr>
          <w:rFonts w:cs="CG Times (W1);Times New Roman" w:ascii="CG Times (W1);Times New Roman" w:hAnsi="CG Times (W1);Times New Roman"/>
        </w:rPr>
        <w:instrText xml:space="preserve"> MERGEFIELD Typus </w:instrText>
      </w:r>
      <w:r>
        <w:rPr>
          <w:rFonts w:cs="CG Times (W1);Times New Roman" w:ascii="CG Times (W1);Times New Roman" w:hAnsi="CG Times (W1);Times New Roman"/>
        </w:rPr>
        <w:fldChar w:fldCharType="separate"/>
      </w:r>
      <w:r>
        <w:rPr>
          <w:rFonts w:cs="CG Times (W1);Times New Roman" w:ascii="CG Times (W1);Times New Roman" w:hAnsi="CG Times (W1);Times New Roman"/>
        </w:rPr>
        <w:t>Auelf</w:t>
      </w:r>
      <w:r>
        <w:rPr>
          <w:rFonts w:cs="CG Times (W1);Times New Roman" w:ascii="CG Times (W1);Times New Roman" w:hAnsi="CG Times (W1);Times New Roman"/>
        </w:rPr>
        <w:fldChar w:fldCharType="end"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3629" w:leader="none"/>
          <w:tab w:val="left" w:pos="4876" w:leader="none"/>
          <w:tab w:val="left" w:pos="5359" w:leader="none"/>
          <w:tab w:val="left" w:pos="5842" w:leader="none"/>
          <w:tab w:val="left" w:pos="6211" w:leader="none"/>
          <w:tab w:val="left" w:pos="6580" w:leader="none"/>
          <w:tab w:val="left" w:pos="6949" w:leader="none"/>
          <w:tab w:val="left" w:pos="7318" w:leader="none"/>
          <w:tab w:val="left" w:pos="7687" w:leader="none"/>
          <w:tab w:val="left" w:pos="8056" w:leader="none"/>
          <w:tab w:val="left" w:pos="8425" w:leader="none"/>
          <w:tab w:val="left" w:pos="8794" w:leader="none"/>
          <w:tab w:val="left" w:pos="9163" w:leader="none"/>
          <w:tab w:val="left" w:pos="9532" w:leader="none"/>
        </w:tabs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ruch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rsprung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robe auf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*</w:t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I**</w:t>
            </w:r>
          </w:p>
        </w:tc>
        <w:tc>
          <w:tcPr>
            <w:tcW w:w="36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lang w:val="it-IT"/>
              </w:rPr>
            </w:pPr>
            <w:r>
              <w:rPr>
                <w:rFonts w:cs="Albertus Extra Bold" w:ascii="Albertus Extra Bold" w:hAnsi="Albertus Extra Bold"/>
                <w:lang w:val="it-IT"/>
              </w:rPr>
              <w:t>Antimagi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herrschung b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ewe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Destructibo Arcan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Gardianum Para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d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llsicht trü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llusionen zer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vercarno Spiegeltr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mpfzauber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Pentagramma Drudenf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leier der Unwi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tändigung st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wandlung beend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 Hellsicht und Befeh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herrsch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nd und Fess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annbalad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öser 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ne Ängste quälen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rinnerung verlass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G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roße Verwir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lluzinat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r über das Tier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orriphobus Schreckens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mperavi Anim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arnifilo Ra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achkr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emorabia Falsif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ik überkomme eu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spondami Ver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nftm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berna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rau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f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zunge, Elfenw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mnigravis Tausend Scha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auberzw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unge lähm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wing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Beschwörung dämonischer Mächte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ror, Blut und Sulphurdamp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austrei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ister beschwö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ptagon und Kröten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mm, Kobold, Ko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bbelnder Schreck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ähen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öte, Natter, Schuppen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utabili Hybrid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andaemoni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H 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kelettarius Kryptadu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, Egel, Kriechgeti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ein wandle, Totes hand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lalucs Odem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1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ße Mähn und goldner H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14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 xml:space="preserve">Beschwörung elementarer Kräfte 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CG Times" w:ascii="CG Times" w:hAnsi="CG Times"/>
                <w:lang w:val="fr-FR"/>
              </w:rPr>
              <w:t>Element:</w:t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lbertus Extra Bold" w:hAnsi="Albertus Extra Bold" w:cs="Albertus Extra Bold"/>
                <w:lang w:val="fr-FR"/>
              </w:rPr>
            </w:pPr>
            <w:r>
              <w:rPr>
                <w:rFonts w:cs="Albertus Extra Bold" w:ascii="Albertus Extra Bold" w:hAnsi="Albertus Extra Bold"/>
                <w:lang w:val="fr-FR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ge des Lim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schinn des (Elements) . . 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ammenr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nifesto, Kraft der Sech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ister minderer G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Nihilatio Gravita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anastrale Anderwe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olidirid Farb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erschwindib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nd aus (Element)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 / 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orn der Element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2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  <w:gridCol w:w="453"/>
        <w:gridCol w:w="171"/>
        <w:gridCol w:w="396"/>
        <w:gridCol w:w="171"/>
      </w:tblGrid>
      <w:tr>
        <w:trPr/>
        <w:tc>
          <w:tcPr>
            <w:tcW w:w="1985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4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70"/>
      </w:tblGrid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Bewe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fgeblasen, Abgehob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xxeleratus Blitzgeschw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Fels und Er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rch Marmorstein und Eisenw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x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Foramen Foramin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hol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Glut und Lohe ohne We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ickeradomm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Lock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aterialia Anima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t dem Wind, in Sternenhö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otoricus Motilli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ovimento Dauerla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Nacked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urlos, Trittlos, Fährtenlo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nsversalis Telepor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Eis und über Schn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Strom und über S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Über Wipfel, über Kle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il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Ängste linder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alsamsalabund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speich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arum, Purum, Kräutersu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ch dich ges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r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Levthans Feu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s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uhe Körper, ruhe Ge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umus Exili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iere bespre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n Frost und Hung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Hellsich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aug und Luchsenoh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alüs Arcanstruk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durch fremde 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3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genschaften seid gel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a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Eernia Memor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xposami Cre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deinen Trachten, Fühl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atzenaug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ishkharas Macht erspü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culus Astra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dem Arcanum Senser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enetrizzel Holz und St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ibar - Wahr und kl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s verschwunden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Xenografus Clarvoyant</w:t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Illusio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ureolus Güldengl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Auris, Nasus, Ocul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n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Blendwer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amaelioni Mimikry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p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licioso Gaumenschm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Duplicatus Doppel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mlose 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knot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rantia Ungeseh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postoris Imagot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oboldgeschen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uciferi Lichterta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netakel Flammenzeich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flectimago Spiegelsch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4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chelmenmas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a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idenweich,  Schuppengl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FF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colimbo Hohler Kla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c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Vogelzwitschern, Glockenspi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d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hrauch, Rose, Wohlgeru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derwille Ungema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Eigenschaften:</w:t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0348" w:leader="none"/>
        </w:tabs>
        <w:rPr>
          <w:rFonts w:ascii="Albertus Extra Bold" w:hAnsi="Albertus Extra Bold" w:cs="Albertus Extra Bold"/>
          <w:b/>
          <w:b/>
          <w:bCs/>
        </w:rPr>
      </w:pPr>
      <w:r>
        <w:rPr>
          <w:rFonts w:cs="Albertus Extra Bold" w:ascii="Albertus Extra Bold" w:hAnsi="Albertus Extra Bold"/>
          <w:b/>
          <w:bCs/>
        </w:rPr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  <w:b/>
                <w:b/>
                <w:bCs/>
              </w:rPr>
            </w:pPr>
            <w:r>
              <w:rPr>
                <w:rFonts w:cs="Albertus Extra Bold" w:ascii="Albertus Extra Bold" w:hAnsi="Albertus Extra Bold"/>
                <w:b/>
                <w:bCs/>
              </w:rPr>
              <w:t>Kampf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tz dich fi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orpofrigo Kältescho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cliptifactus - Dunkle 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senrost und grüner Spa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ulminictus Donnerke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liederschmerzen, Nadelst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rzschlag ruhe, Atem stock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öllen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gnifaxius Flammenstrah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gnoshaero Feuerb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Kalt wie Stein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3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ulminato Kugelbli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Plumbumbarum und Narrete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adau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ft-Kraft-Monstermac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arfes Aug' und sich'r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nsattacco Meisterstre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eue Klinge, Sichrer St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ständigung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ryptogrpho Zauberschri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as Sinnen fremder Wes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5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, Freunde hört den Ru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lfenstimme, Flötent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aterialis Phantom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exenblick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oboldvisio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N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e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gischer R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kropathia modernd Leich'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stum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eise zwischen den Sphäre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IN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eelenwande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raumgest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itatio Geistesbu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48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Lebewesen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dler Wolf und Hammerha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 Psychostabili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rmatrutz Schild und Schut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o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4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temn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arisma, Persönlichk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q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ruidenrach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ins mit der Natu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Empathie und Sechster Si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euerban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MU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ingerspiel und schnelle Han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v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uch der Pestilen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Gewandtheit und ...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 xml:space="preserve">Granit und Mamor . . . 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y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selbusch und Ginsterkra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H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z6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Imago Transmutabi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See und Fluß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ugheit, Wissen, Intellek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st des Alters beuge dich !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Langer Lulats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H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skelstärke, Körperkr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Nebellei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Kamm und ohne Sche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h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Paralü Paral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i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alander Mutander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j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warz und Ro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k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pinnenlauf und Krötenspru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l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Visibili Vanit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GE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agemut, Entschloss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bCs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sheit der Bäum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o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9"/>
        <w:gridCol w:w="171"/>
        <w:gridCol w:w="453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397"/>
        <w:gridCol w:w="172"/>
        <w:gridCol w:w="454"/>
        <w:gridCol w:w="172"/>
        <w:gridCol w:w="400"/>
        <w:gridCol w:w="169"/>
        <w:gridCol w:w="457"/>
        <w:gridCol w:w="169"/>
        <w:gridCol w:w="400"/>
        <w:gridCol w:w="169"/>
        <w:gridCol w:w="457"/>
        <w:gridCol w:w="169"/>
        <w:gridCol w:w="400"/>
        <w:gridCol w:w="171"/>
      </w:tblGrid>
      <w:tr>
        <w:trPr/>
        <w:tc>
          <w:tcPr>
            <w:tcW w:w="1990" w:type="dxa"/>
            <w:gridSpan w:val="2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/>
        <w:tc>
          <w:tcPr>
            <w:tcW w:w="181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instrText xml:space="preserve"> MERGEFIELD Typus </w:instrTex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separate"/>
            </w:r>
            <w:r>
              <w:rPr>
                <w:sz w:val="18"/>
                <w:szCs w:val="18"/>
                <w:rFonts w:cs="Albertus Xb (W1)" w:ascii="Albertus Xb (W1)" w:hAnsi="Albertus Xb (W1)"/>
              </w:rPr>
              <w:t>Auelf</w:t>
            </w:r>
            <w:r>
              <w:rPr>
                <w:sz w:val="18"/>
                <w:szCs w:val="18"/>
                <w:rFonts w:cs="Albertus Xb (W1)" w:ascii="Albertus Xb (W1)" w:hAnsi="Albertus Xb (W1)"/>
              </w:rPr>
              <w:fldChar w:fldCharType="end"/>
            </w:r>
          </w:p>
        </w:tc>
        <w:tc>
          <w:tcPr>
            <w:tcW w:w="624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MU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L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IN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CH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FF</w:t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GE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626" w:type="dxa"/>
            <w:gridSpan w:val="2"/>
            <w:tcBorders/>
          </w:tcPr>
          <w:p>
            <w:pPr>
              <w:pStyle w:val="Normal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  <w:t>KK</w:t>
            </w:r>
          </w:p>
        </w:tc>
        <w:tc>
          <w:tcPr>
            <w:tcW w:w="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  <w:tc>
          <w:tcPr>
            <w:tcW w:w="17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lbertus Xb (W1)" w:hAnsi="Albertus Xb (W1)" w:cs="Albertus Xb (W1)"/>
                <w:sz w:val="18"/>
                <w:szCs w:val="18"/>
              </w:rPr>
            </w:pPr>
            <w:r>
              <w:rPr>
                <w:rFonts w:cs="Albertus Xb (W1)" w:ascii="Albertus Xb (W1)" w:hAnsi="Albertus Xb (W1)"/>
                <w:sz w:val="18"/>
                <w:szCs w:val="18"/>
              </w:rPr>
            </w:r>
          </w:p>
        </w:tc>
      </w:tr>
      <w:tr>
        <w:trPr/>
        <w:tc>
          <w:tcPr>
            <w:tcW w:w="1990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62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35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20"/>
        <w:gridCol w:w="794"/>
        <w:gridCol w:w="1247"/>
        <w:gridCol w:w="483"/>
        <w:gridCol w:w="483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2"/>
        <w:gridCol w:w="8"/>
      </w:tblGrid>
      <w:tr>
        <w:trPr>
          <w:cantSplit w:val="true"/>
        </w:trPr>
        <w:tc>
          <w:tcPr>
            <w:tcW w:w="103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Verwandlung von Unbelebtem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bvenenum - Pest und Ga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eolitus - Windgebrau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1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fugo Vaku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erogelo Atemqua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Anvilarium Schwermetal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pplicatus Argelis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u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Arcanovi Zauberding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renne, toter Stoff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w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Caldofrigo Drachenblu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x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Claudibus Clavistibo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y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Desintegratus Pulverstaub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z7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unkel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a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lim-Flam-Flunk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ortifex Invisibi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7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Hartes schmelz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raft des Erzes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K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ahlstro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IN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etamorpho Gletscherkal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Objectum Disaparatec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fr-FR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fr-FR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Objectum Fix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i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9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Seife, Bürste, Bad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j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Ohne Ahle, Faden, Nad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k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Reversalis Revidu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t>KL / IN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instrText xml:space="preserve"> MERGEFIELD l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it-IT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it-IT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it-IT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chelmenkleiste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GE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m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gillus Custodis Zaubersiegel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n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ilentium Silentill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A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instrText xml:space="preserve"> MERGEFIELD o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t>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  <w:lang w:val="en-GB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Sturmgebrüll besänft'ge d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F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p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rührt von Satinav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q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he, walle, Nebula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FF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r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iches erst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(B) 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s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ettermeisterschaf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GG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t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Windho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u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2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Zagibu - Ugibaz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  <w:lang w:val="en-GB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  <w:lang w:val="en-GB"/>
              </w:rPr>
              <w:t>S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 / CH / FF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v8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Die Sieben Formeln der Zeit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Blick in die Vergangenhei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D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KL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b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5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mmortalis Iuveni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c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Infinitium Immerdar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KL / CH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d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Ritual des Chr´Szess´Aic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?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Unbekannt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e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8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Tempus Stasis, Zeit verharr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f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en Last und Zeiten Pein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KL / KK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g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20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Zeitreis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/E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t>MU / CH / CH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instrText xml:space="preserve"> MERGEFIELD h2 </w:instrTex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separate"/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t>-16</w:t>
            </w:r>
            <w:r>
              <w:rPr>
                <w:sz w:val="16"/>
                <w:szCs w:val="16"/>
                <w:rFonts w:cs="CG Times (W1);Times New Roman" w:ascii="CG Times (W1);Times New Roman" w:hAnsi="CG Times (W1);Times New Roman"/>
              </w:rPr>
              <w:fldChar w:fldCharType="end"/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356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lbertus Extra Bold" w:hAnsi="Albertus Extra Bold" w:cs="Albertus Extra Bold"/>
              </w:rPr>
            </w:pPr>
            <w:r>
              <w:rPr>
                <w:rFonts w:cs="Albertus Extra Bold" w:ascii="Albertus Extra Bold" w:hAnsi="Albertus Extra Bold"/>
              </w:rPr>
              <w:t>Eigene Zauber</w:t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  <w:sz w:val="16"/>
                <w:szCs w:val="16"/>
              </w:rPr>
            </w:pPr>
            <w:r>
              <w:rPr>
                <w:rFonts w:cs="CG Times (W1);Times New Roman" w:ascii="CG Times (W1);Times New Roman" w:hAnsi="CG Times (W1)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p>
      <w:pPr>
        <w:pStyle w:val="Normal"/>
        <w:rPr>
          <w:rFonts w:ascii="CG Times (W1);Times New Roman" w:hAnsi="CG Times (W1);Times New Roman" w:cs="CG Times (W1);Times New Roman"/>
          <w:sz w:val="16"/>
          <w:szCs w:val="16"/>
        </w:rPr>
      </w:pPr>
      <w:r>
        <w:rPr>
          <w:rFonts w:cs="CG Times (W1);Times New Roman" w:ascii="CG Times (W1);Times New Roman" w:hAnsi="CG Times (W1);Times New Roman"/>
          <w:sz w:val="16"/>
          <w:szCs w:val="16"/>
        </w:rPr>
      </w:r>
    </w:p>
    <w:tbl>
      <w:tblPr>
        <w:tblW w:w="1035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86"/>
        <w:gridCol w:w="2268"/>
        <w:gridCol w:w="1599"/>
      </w:tblGrid>
      <w:tr>
        <w:trPr/>
        <w:tc>
          <w:tcPr>
            <w:tcW w:w="1035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Albertus Xb (W1)" w:ascii="Albertus Xb (W1)" w:hAnsi="Albertus Xb (W1)"/>
              </w:rPr>
              <w:t>Stabzauber / Rituale / Flüche / Streiche</w:t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Name / Beschreibun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robe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  <w:sz w:val="18"/>
                <w:szCs w:val="18"/>
              </w:rPr>
            </w:pPr>
            <w:r>
              <w:rPr>
                <w:rFonts w:cs="CG Times (W1);Times New Roman" w:ascii="CG Times (W1);Times New Roman" w:hAnsi="CG Times (W1);Times New Roma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  <w:tr>
        <w:trPr/>
        <w:tc>
          <w:tcPr>
            <w:tcW w:w="64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*  Grundwert des Helden</w:t>
        <w:tab/>
        <w:tab/>
        <w:t>II* Veränderung durch eine Akadem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Albertus Xb (W1)">
    <w:charset w:val="00"/>
    <w:family w:val="swiss"/>
    <w:pitch w:val="variable"/>
  </w:font>
  <w:font w:name="CG Times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5:29:00Z</dcterms:created>
  <dc:creator>DIM</dc:creator>
  <dc:description/>
  <cp:keywords/>
  <dc:language>en-US</dc:language>
  <cp:lastModifiedBy>DIM</cp:lastModifiedBy>
  <dcterms:modified xsi:type="dcterms:W3CDTF">2012-05-06T15:29:00Z</dcterms:modified>
  <cp:revision>2</cp:revision>
  <dc:subject/>
  <dc:title>Zauberfertigkeiten</dc:title>
</cp:coreProperties>
</file>