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</w:rPr>
              <w:instrText xml:space="preserve"> MERGEFIELD aa </w:instrText>
            </w:r>
            <w:r>
              <w:rPr>
                <w:sz w:val="18"/>
                <w:b/>
                <w:szCs w:val="18"/>
              </w:rPr>
              <w:fldChar w:fldCharType="separate"/>
            </w:r>
            <w:r>
              <w:rPr>
                <w:sz w:val="18"/>
                <w:b/>
                <w:szCs w:val="18"/>
              </w:rPr>
              <w:t>Phex</w:t>
            </w:r>
            <w:r>
              <w:rPr>
                <w:sz w:val="18"/>
                <w:b/>
                <w:szCs w:val="18"/>
              </w:rPr>
              <w:fldChar w:fldCharType="end"/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z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b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c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6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b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d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c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d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e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e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6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g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g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h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h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i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i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j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j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k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k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l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l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m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m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n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o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n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p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5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o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q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5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q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r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r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r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s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t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t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s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u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s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v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s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w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x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u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y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v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z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w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a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x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b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y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z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d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e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b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c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d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g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e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h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i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j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g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h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k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i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j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k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l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m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n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o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q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5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r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5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s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t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u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v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w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x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y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20:01:00Z</dcterms:created>
  <dc:creator>DIM</dc:creator>
  <dc:description/>
  <cp:keywords/>
  <dc:language>en-US</dc:language>
  <cp:lastModifiedBy>DIM</cp:lastModifiedBy>
  <cp:lastPrinted>2005-08-11T10:48:00Z</cp:lastPrinted>
  <dcterms:modified xsi:type="dcterms:W3CDTF">2014-03-15T20:01:00Z</dcterms:modified>
  <cp:revision>3</cp:revision>
  <dc:subject>Das Schwarze Auge</dc:subject>
  <dc:title>Eigenschaften</dc:title>
</cp:coreProperties>
</file>