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36"/>
        <w:gridCol w:w="102"/>
        <w:gridCol w:w="465"/>
        <w:gridCol w:w="507"/>
        <w:gridCol w:w="120"/>
        <w:gridCol w:w="52"/>
        <w:gridCol w:w="64"/>
        <w:gridCol w:w="476"/>
        <w:gridCol w:w="52"/>
        <w:gridCol w:w="411"/>
        <w:gridCol w:w="22"/>
        <w:gridCol w:w="99"/>
        <w:gridCol w:w="236"/>
        <w:gridCol w:w="177"/>
        <w:gridCol w:w="28"/>
        <w:gridCol w:w="10"/>
        <w:gridCol w:w="25"/>
        <w:gridCol w:w="188"/>
        <w:gridCol w:w="317"/>
        <w:gridCol w:w="221"/>
        <w:gridCol w:w="15"/>
        <w:gridCol w:w="228"/>
        <w:gridCol w:w="499"/>
        <w:gridCol w:w="532"/>
        <w:gridCol w:w="236"/>
        <w:gridCol w:w="197"/>
        <w:gridCol w:w="50"/>
        <w:gridCol w:w="19"/>
        <w:gridCol w:w="218"/>
        <w:gridCol w:w="131"/>
        <w:gridCol w:w="409"/>
        <w:gridCol w:w="135"/>
        <w:gridCol w:w="225"/>
        <w:gridCol w:w="11"/>
        <w:gridCol w:w="529"/>
        <w:gridCol w:w="540"/>
        <w:gridCol w:w="236"/>
        <w:gridCol w:w="304"/>
        <w:gridCol w:w="180"/>
        <w:gridCol w:w="360"/>
        <w:gridCol w:w="180"/>
        <w:gridCol w:w="364"/>
        <w:gridCol w:w="44"/>
      </w:tblGrid>
      <w:tr>
        <w:trPr>
          <w:trHeight w:val="197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3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igenschaften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7" w:hRule="exact"/>
        </w:trPr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exact"/>
        </w:trPr>
        <w:tc>
          <w:tcPr>
            <w:tcW w:w="9824" w:type="dxa"/>
            <w:gridSpan w:val="4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los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issentalente (max. +3 pro Stuf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hem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 Spra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raph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chichtswiss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waffnet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tter und Kult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 und 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gskuns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 und Dol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en / Schreib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e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k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chen ken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a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nen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Handwerk (max. +2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ch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ote fahren 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 / GE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hrzeuge len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ch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ogen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Gif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lasrohr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Krank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Seel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äxte/-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W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zbearbeitung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Körperliche Talente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erarbei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robatik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n / Zei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ie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KL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z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kelei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neider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tter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össer knac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per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t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chendiebstah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i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pfer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imm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Intuitive Begabungen (max. +1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bst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K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fahreninstink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steck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ück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hezei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nesschärf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Gesellschaft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mmen imit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ekehren/Überzeu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prach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ö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CH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prachen:</w:t>
            </w:r>
            <w:r>
              <w:rPr>
                <w:sz w:val="18"/>
                <w:szCs w:val="18"/>
              </w:rPr>
              <w:t xml:space="preserve">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k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kette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GE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ethi</w:t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ark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Misch Garethi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ls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Boranisch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ghaij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(Hochsp.)    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senwiss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Brabac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blin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h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askan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heimsprachen: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ü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amo (Trahelien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schenkenntnis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ir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aya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ät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golan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üchs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kleid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lamidy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benspra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atur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orwal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du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hrtensuch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anii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kani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lenstell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juk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te Sprachen:</w:t>
            </w:r>
            <w:r>
              <w:rPr>
                <w:sz w:val="18"/>
                <w:szCs w:val="18"/>
              </w:rPr>
              <w:t xml:space="preserve">    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sseln / Entfess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/ GE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perano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chen / Ang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ka-Puka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dha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flanzen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FF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mja/Chrmk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ra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ierung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ll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-Tulamyd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L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sah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-Thaesumia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ttervorhersag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dinsel-Achaz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sh’Hualay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dnisleb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ch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Spalte hinter der  Sprache gibt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rufsfertigkeit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old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kunft darüber ob die Schrift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che beherrscht wir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737" w:gutter="0" w:header="0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9:30:00Z</dcterms:created>
  <dc:creator>NPS013013</dc:creator>
  <dc:description/>
  <cp:keywords/>
  <dc:language>en-US</dc:language>
  <cp:lastModifiedBy>DIM</cp:lastModifiedBy>
  <cp:lastPrinted>2005-08-11T10:48:00Z</cp:lastPrinted>
  <dcterms:modified xsi:type="dcterms:W3CDTF">2007-10-10T09:30:00Z</dcterms:modified>
  <cp:revision>2</cp:revision>
  <dc:subject/>
  <dc:title>Eigenschaften</dc:title>
</cp:coreProperties>
</file>