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1:31:00Z</dcterms:created>
  <dc:creator>DIM</dc:creator>
  <dc:description/>
  <cp:keywords/>
  <dc:language>en-US</dc:language>
  <cp:lastModifiedBy>DIM</cp:lastModifiedBy>
  <cp:lastPrinted>2005-08-11T10:48:00Z</cp:lastPrinted>
  <dcterms:modified xsi:type="dcterms:W3CDTF">2011-07-03T16:15:00Z</dcterms:modified>
  <cp:revision>5</cp:revision>
  <dc:subject>Das Schwarze Auge</dc:subject>
  <dc:title>Eigenschaften</dc:title>
</cp:coreProperties>
</file>