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236"/>
        <w:gridCol w:w="102"/>
        <w:gridCol w:w="465"/>
        <w:gridCol w:w="507"/>
        <w:gridCol w:w="120"/>
        <w:gridCol w:w="52"/>
        <w:gridCol w:w="64"/>
        <w:gridCol w:w="476"/>
        <w:gridCol w:w="52"/>
        <w:gridCol w:w="411"/>
        <w:gridCol w:w="22"/>
        <w:gridCol w:w="99"/>
        <w:gridCol w:w="236"/>
        <w:gridCol w:w="177"/>
        <w:gridCol w:w="28"/>
        <w:gridCol w:w="10"/>
        <w:gridCol w:w="25"/>
        <w:gridCol w:w="188"/>
        <w:gridCol w:w="317"/>
        <w:gridCol w:w="221"/>
        <w:gridCol w:w="15"/>
        <w:gridCol w:w="228"/>
        <w:gridCol w:w="499"/>
        <w:gridCol w:w="532"/>
        <w:gridCol w:w="236"/>
        <w:gridCol w:w="197"/>
        <w:gridCol w:w="50"/>
        <w:gridCol w:w="19"/>
        <w:gridCol w:w="218"/>
        <w:gridCol w:w="131"/>
        <w:gridCol w:w="409"/>
        <w:gridCol w:w="135"/>
        <w:gridCol w:w="225"/>
        <w:gridCol w:w="11"/>
        <w:gridCol w:w="529"/>
        <w:gridCol w:w="540"/>
        <w:gridCol w:w="236"/>
        <w:gridCol w:w="304"/>
        <w:gridCol w:w="180"/>
        <w:gridCol w:w="360"/>
        <w:gridCol w:w="180"/>
        <w:gridCol w:w="364"/>
        <w:gridCol w:w="44"/>
      </w:tblGrid>
      <w:tr>
        <w:trPr>
          <w:trHeight w:val="197" w:hRule="exac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gridSpan w:val="3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13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</w:rPr>
              <w:instrText xml:space="preserve"> MERGEFIELD aa </w:instrText>
            </w:r>
            <w:r>
              <w:rPr>
                <w:sz w:val="18"/>
                <w:b/>
                <w:szCs w:val="18"/>
              </w:rPr>
              <w:fldChar w:fldCharType="separate"/>
            </w:r>
            <w:r>
              <w:rPr>
                <w:sz w:val="18"/>
                <w:b/>
                <w:szCs w:val="18"/>
              </w:rPr>
              <w:t>Travia</w:t>
            </w:r>
            <w:r>
              <w:rPr>
                <w:sz w:val="18"/>
                <w:b/>
                <w:szCs w:val="18"/>
              </w:rPr>
              <w:fldChar w:fldCharType="end"/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</w:t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8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</w:t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3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4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F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4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K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8" w:type="dxa"/>
            <w:gridSpan w:val="2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7" w:hRule="exact"/>
        </w:trPr>
        <w:tc>
          <w:tcPr>
            <w:tcW w:w="13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exact"/>
        </w:trPr>
        <w:tc>
          <w:tcPr>
            <w:tcW w:w="9824" w:type="dxa"/>
            <w:gridSpan w:val="40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affenlose 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issentalente (max. +3 pro Stufe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a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chemi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z1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x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b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te Sprach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a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ruzat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c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7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ographi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b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ng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d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schichtswiss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c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FFFFFF"/>
                <w:sz w:val="20"/>
                <w:szCs w:val="20"/>
              </w:rPr>
              <w:t>Bewaffnete Kampftechniken (max. +1 pro Stufe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ötter und Kult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d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Äxte und Bei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e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3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iegskuns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e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6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ser und Dol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f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en / Schreib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f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anterie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g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5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ie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g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kshändig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h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k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h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tten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i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4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i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its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j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ts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j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arfe Hieb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k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chen ken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k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ert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l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4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ats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l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6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ere und Stäb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m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rnen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m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ch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n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Handwerk (max. +2 pro Stufe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mpfe Hieb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o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richt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n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eihänd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p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5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oote fahren 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F / GE / K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o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ern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hrzeuge lenk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p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zenreit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q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5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schspie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q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5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 (Bogen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r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4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Gif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r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 (Blasrohr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r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4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Krank.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s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ud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t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Seel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CH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t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äxte/-bei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s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W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u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messer/-dol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s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zbearbeitung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K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v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spe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s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ch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w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Körperliche Talente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derarbeit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x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robatik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u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1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n / Zeich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y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ie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U/ KL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v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zier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z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ukelei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FF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w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3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neider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a3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etter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x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lösser knack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b3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perbeherrschung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y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3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t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z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schendiebstah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d3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4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i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a1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pfer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e3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imm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b1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Intuitive Begabungen (max. +1 pro Stufe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lbstbeherrschung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KK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c1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fahreninstink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f3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1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steck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d1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ückspie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g3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nz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GE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e1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hezei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h3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f1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nesschärf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i3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Gesellschaft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mmen imitier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j3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3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ekehren/Überzeu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g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prachen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tör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CH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h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prachen:</w:t>
            </w:r>
            <w:r>
              <w:rPr>
                <w:sz w:val="18"/>
                <w:szCs w:val="18"/>
              </w:rPr>
              <w:t xml:space="preserve">    TaW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k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k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ikette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GE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i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ethi</w:t>
            </w:r>
          </w:p>
        </w:tc>
        <w:tc>
          <w:tcPr>
            <w:tcW w:w="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Oloark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(Misch Garethi)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ils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j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Boranisch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Ologhaij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(Hochsp.)    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ssenwiss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k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Brabaci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blin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hr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l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askani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eheimsprachen: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ü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m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3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amo (Trahelien)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a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schenkenntnis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n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dir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hayad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ätz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o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golan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üchs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kleid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FF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p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lamidy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benspra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atur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orwal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ndur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ährtensuch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GE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q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3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aanii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kanil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llenstelle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FF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r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3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juk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te Sprachen:</w:t>
            </w:r>
            <w:r>
              <w:rPr>
                <w:sz w:val="18"/>
                <w:szCs w:val="18"/>
              </w:rPr>
              <w:t xml:space="preserve">        TaW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sseln / Entfessel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F/ GE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s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3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hi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sperano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schen / Angel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FF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t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ka-Puka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dhar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flanzenkund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FF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u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lemja/Chrmk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ram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ientierung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v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olli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-Tulamyd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rkund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KL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w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sah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-Thaesumia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ttervorhersag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x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ldinsel-Achaz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sh’Hualay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ldnislebe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FF/ GE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y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chisch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e Spalte hinter der  Sprache gibt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Berufsfertigkeit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boldisch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skunft darüber ob die Schrift-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ache beherrscht wird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otizen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737" w:gutter="0" w:header="0" w:top="34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5T19:55:00Z</dcterms:created>
  <dc:creator>DIM</dc:creator>
  <dc:description/>
  <cp:keywords/>
  <dc:language>en-US</dc:language>
  <cp:lastModifiedBy>DIM</cp:lastModifiedBy>
  <cp:lastPrinted>2005-08-11T10:48:00Z</cp:lastPrinted>
  <dcterms:modified xsi:type="dcterms:W3CDTF">2014-03-15T19:55:00Z</dcterms:modified>
  <cp:revision>3</cp:revision>
  <dc:subject>Das Schwarze Auge</dc:subject>
  <dc:title>Eigenschaften</dc:title>
</cp:coreProperties>
</file>