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Thorwaler                                            Geburtstag:  8. Praios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201 Halbfinger          Gewicht:  101 Steine        Haarfarbe: rotblon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graublau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Seefahrer                                Besonderheit: MU +1 (Göttergeschenk), MR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knas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4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5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ötenhau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urfbeil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3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52:00Z</dcterms:created>
  <dc:creator>NPS013013</dc:creator>
  <dc:description/>
  <cp:keywords/>
  <dc:language>en-US</dc:language>
  <cp:lastModifiedBy>DIM</cp:lastModifiedBy>
  <dcterms:modified xsi:type="dcterms:W3CDTF">2009-11-28T19:52:00Z</dcterms:modified>
  <cp:revision>2</cp:revision>
  <dc:subject/>
  <dc:title>Heldenbrief</dc:title>
</cp:coreProperties>
</file>