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Streuner                                               Geburtstag:  1. Phex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74 Halbfinger             Gewicht:  64 Steine     Haarfarbe:  braun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grün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Gaukler                          Besonderheit:  Taschendiebstahl/Schleichen +1 (Göttergeschenk), MR+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i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6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gbilar*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0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1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urfmess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Kann mit Gift gefüllt werden.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31:00Z</dcterms:created>
  <dc:creator>NPS013013</dc:creator>
  <dc:description/>
  <cp:keywords/>
  <dc:language>en-US</dc:language>
  <cp:lastModifiedBy>DIM</cp:lastModifiedBy>
  <dcterms:modified xsi:type="dcterms:W3CDTF">2009-11-28T19:31:00Z</dcterms:modified>
  <cp:revision>2</cp:revision>
  <dc:subject/>
  <dc:title>Heldenbrief</dc:title>
</cp:coreProperties>
</file>