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Sklade                                               Geburtstag:   15. Rahj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85 Halbfinger     Gewicht:  85 Steine         Haarfarbe:   braun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grün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Fischer                              Besonderheit:  Betören, Tanzen, Musizieren 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7"/>
        <w:gridCol w:w="155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zschwert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ll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ndwurmschläger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06:00Z</dcterms:created>
  <dc:creator>NPS013013</dc:creator>
  <dc:description/>
  <cp:keywords/>
  <dc:language>en-US</dc:language>
  <cp:lastModifiedBy>DIM</cp:lastModifiedBy>
  <dcterms:modified xsi:type="dcterms:W3CDTF">2009-11-28T20:06:00Z</dcterms:modified>
  <cp:revision>2</cp:revision>
  <dc:subject/>
  <dc:title>Heldenbrief</dc:title>
</cp:coreProperties>
</file>