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eefahrer                                         Geburtstag:  5. Effer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90 Halbfinger           Gewicht:  90 Steine        Haarfarbe: dunke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lau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Fischer                             Besonderheit:  Schwimmen/Boote fahren +1 (Göttergeschenk), MR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ermess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w. 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lagring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47:00Z</dcterms:created>
  <dc:creator>NPS013013</dc:creator>
  <dc:description/>
  <cp:keywords/>
  <dc:language>en-US</dc:language>
  <cp:lastModifiedBy>DIM</cp:lastModifiedBy>
  <dcterms:modified xsi:type="dcterms:W3CDTF">2009-11-28T18:51:00Z</dcterms:modified>
  <cp:revision>3</cp:revision>
  <dc:subject/>
  <dc:title>Heldenbrief</dc:title>
</cp:coreProperties>
</file>