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charlatan                                        Geburtstag:  3. Travi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82 Halbfinger      Gewicht: 72 Steine   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lau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Gaukler                                  Besonderheit: Intuition +1 (Göttergeschenk), MR+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dierstab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ffenro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51:00Z</dcterms:created>
  <dc:creator>NPS013013</dc:creator>
  <dc:description/>
  <cp:keywords/>
  <dc:language>en-US</dc:language>
  <cp:lastModifiedBy>DIM</cp:lastModifiedBy>
  <dcterms:modified xsi:type="dcterms:W3CDTF">2009-11-28T21:19:00Z</dcterms:modified>
  <cp:revision>3</cp:revision>
  <dc:subject/>
  <dc:title>Heldenbrief</dc:title>
</cp:coreProperties>
</file>