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Novadi                                        Geburtstag:  4. Boron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Unau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76 Halbfinger          Gewicht:  66 Steine     Haarfarbe:  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schwarz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Händler                               Besonderheit:  Menschenkenntnis 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unchom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5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ffenro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qqif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2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20:00Z</dcterms:created>
  <dc:creator>NPS013013</dc:creator>
  <dc:description/>
  <cp:keywords/>
  <dc:language>en-US</dc:language>
  <cp:lastModifiedBy>DIM</cp:lastModifiedBy>
  <dcterms:modified xsi:type="dcterms:W3CDTF">2009-11-28T18:36:00Z</dcterms:modified>
  <cp:revision>4</cp:revision>
  <dc:subject/>
  <dc:title>Heldenbrief</dc:title>
</cp:coreProperties>
</file>