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Norbarde                                        Geburtstag:  16. Travia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      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 184 Halbfinger        Gewicht: 84 Steine      Haarfarbe: schwarz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braun       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 Reisende Handwerker                               Besonderheit:  Intuition +1 (Göttergeschenk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knas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/4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5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lzkleidung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8:15:00Z</dcterms:created>
  <dc:creator>NPS013013</dc:creator>
  <dc:description/>
  <cp:keywords/>
  <dc:language>en-US</dc:language>
  <cp:lastModifiedBy>DIM</cp:lastModifiedBy>
  <dcterms:modified xsi:type="dcterms:W3CDTF">2009-11-28T18:34:00Z</dcterms:modified>
  <cp:revision>3</cp:revision>
  <dc:subject/>
  <dc:title>Heldenbrief</dc:title>
</cp:coreProperties>
</file>