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Nivese                                        Geburtstag:  1. Ts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 184 Halbfinger        Gewicht: 74 Steine      Haarfarbe: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brau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Hirten                               Besonderheit:  Charisma +1 (Göttergeschenk), MR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schwert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z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gdmess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bo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18:00Z</dcterms:created>
  <dc:creator>NPS013013</dc:creator>
  <dc:description/>
  <cp:keywords/>
  <dc:language>en-US</dc:language>
  <cp:lastModifiedBy>DIM</cp:lastModifiedBy>
  <dcterms:modified xsi:type="dcterms:W3CDTF">2009-11-28T18:33:00Z</dcterms:modified>
  <cp:revision>3</cp:revision>
  <dc:subject/>
  <dc:title>Heldenbrief</dc:title>
</cp:coreProperties>
</file>