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Moha                                            Geburtstag:  1.Firun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 158 Halbfinger       Gewicht: 48 Steine     Haarfarbe:  blau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Sklaven                            Besonderheit:  Fährtensuche/Schusswaffen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dolch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4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4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asroh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45:00Z</dcterms:created>
  <dc:creator>NPS013013</dc:creator>
  <dc:description/>
  <cp:keywords/>
  <dc:language>en-US</dc:language>
  <cp:lastModifiedBy>DIM</cp:lastModifiedBy>
  <dcterms:modified xsi:type="dcterms:W3CDTF">2009-11-28T17:45:00Z</dcterms:modified>
  <cp:revision>2</cp:revision>
  <dc:subject/>
  <dc:title>Heldenbrief</dc:title>
</cp:coreProperties>
</file>