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Medicus                                            Geburtstag:  11. Peraine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 171 Halbfinger     Gewicht: 71 Steine            Haarfarbe: hellblond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 braun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 Leibärzte            Besonderheit:  Heilkunde Wunden/Krankheiten 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w. Dolch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ffenro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23:00Z</dcterms:created>
  <dc:creator>NPS013013</dc:creator>
  <dc:description/>
  <cp:keywords/>
  <dc:language>en-US</dc:language>
  <cp:lastModifiedBy>DIM</cp:lastModifiedBy>
  <dcterms:modified xsi:type="dcterms:W3CDTF">2009-11-28T17:25:00Z</dcterms:modified>
  <cp:revision>3</cp:revision>
  <dc:subject/>
  <dc:title>Heldenbrief</dc:title>
</cp:coreProperties>
</file>