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 Magier                                         Geburtstag:  24. Hesinde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Festum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71 Halbfinger       Gewicht: 61 Steine     Haarfarbe:  schwarz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schwarz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                                     Besonderheit:  Alchemie +1 (Göttergeschenk), MR+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uberstab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6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ffenro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ulkanglasdolch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0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6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36:00Z</dcterms:created>
  <dc:creator>NPS013013</dc:creator>
  <dc:description/>
  <cp:keywords/>
  <dc:language>en-US</dc:language>
  <cp:lastModifiedBy>DIM</cp:lastModifiedBy>
  <dcterms:modified xsi:type="dcterms:W3CDTF">2009-11-25T22:36:00Z</dcterms:modified>
  <cp:revision>2</cp:revision>
  <dc:subject/>
  <dc:title>Heldenbrief</dc:title>
</cp:coreProperties>
</file>