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Typus:   Hexe                                        Geburtstag:  22. Praios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Nebelmoor    Geschlecht: ♀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170 Halbfinger   Gewicht:  55 Steine    Haarfarbe: kastanienrot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 grün  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Hexenkind                                 Besonderheit:  MU+1 (Göttergeschenk),  MR+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w. Dolch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3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2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eidung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gbilar*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0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1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Trefferpunkte erhöhen sich durch Giftfüllung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2:54:00Z</dcterms:created>
  <dc:creator>NPS013013</dc:creator>
  <dc:description/>
  <cp:keywords/>
  <dc:language>en-US</dc:language>
  <cp:lastModifiedBy>DIM</cp:lastModifiedBy>
  <dcterms:modified xsi:type="dcterms:W3CDTF">2009-11-25T23:05:00Z</dcterms:modified>
  <cp:revision>4</cp:revision>
  <dc:subject/>
  <dc:title>Heldenbrief</dc:title>
</cp:coreProperties>
</file>