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 Halbelf                            Geburtstag:  19. Travi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Ölport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85 Halbfinger    Gewicht:  65 Steine       Haarfarbe:  dunkelblond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 blau 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Weise              Besonderheit:  Intuition +1 (Göttergeschenk), MR+1, *BE durch schwere Rüstungen+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zschwert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5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5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eidung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*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gbogen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4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5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51:00Z</dcterms:created>
  <dc:creator>NPS013013</dc:creator>
  <dc:description/>
  <cp:keywords/>
  <dc:language>en-US</dc:language>
  <cp:lastModifiedBy>DIM</cp:lastModifiedBy>
  <dcterms:modified xsi:type="dcterms:W3CDTF">2009-11-26T12:57:00Z</dcterms:modified>
  <cp:revision>3</cp:revision>
  <dc:subject/>
  <dc:title>Heldenbrief</dc:title>
</cp:coreProperties>
</file>