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>für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11"/>
        <w:gridCol w:w="85"/>
        <w:gridCol w:w="171"/>
        <w:gridCol w:w="453"/>
        <w:gridCol w:w="85"/>
        <w:gridCol w:w="86"/>
        <w:gridCol w:w="396"/>
        <w:gridCol w:w="171"/>
        <w:gridCol w:w="453"/>
        <w:gridCol w:w="141"/>
        <w:gridCol w:w="30"/>
        <w:gridCol w:w="396"/>
        <w:gridCol w:w="57"/>
        <w:gridCol w:w="114"/>
        <w:gridCol w:w="369"/>
        <w:gridCol w:w="84"/>
        <w:gridCol w:w="171"/>
        <w:gridCol w:w="114"/>
        <w:gridCol w:w="282"/>
        <w:gridCol w:w="87"/>
        <w:gridCol w:w="84"/>
        <w:gridCol w:w="285"/>
        <w:gridCol w:w="168"/>
        <w:gridCol w:w="171"/>
        <w:gridCol w:w="30"/>
        <w:gridCol w:w="369"/>
        <w:gridCol w:w="168"/>
        <w:gridCol w:w="201"/>
        <w:gridCol w:w="255"/>
        <w:gridCol w:w="114"/>
        <w:gridCol w:w="54"/>
        <w:gridCol w:w="315"/>
        <w:gridCol w:w="84"/>
        <w:gridCol w:w="168"/>
        <w:gridCol w:w="117"/>
        <w:gridCol w:w="339"/>
        <w:gridCol w:w="30"/>
        <w:gridCol w:w="138"/>
        <w:gridCol w:w="231"/>
        <w:gridCol w:w="168"/>
        <w:gridCol w:w="170"/>
        <w:gridCol w:w="32"/>
      </w:tblGrid>
      <w:tr>
        <w:trPr>
          <w:cantSplit w:val="true"/>
        </w:trPr>
        <w:tc>
          <w:tcPr>
            <w:tcW w:w="29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herrschung bre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wegung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Destructibo Arcanita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Gardianum Parad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llsicht trü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llusionen zer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vercarno Spiegeltri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Pentagramma Drudenfuß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leier der Unwissenhei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tändigung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wandlung beend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 Hellsicht und Befehl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nd und Fess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öser Bli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ne Ängste quälen d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rinnerung verlasse d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Gi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Verwirru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lluzinatio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r über das Tierre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orriphobus Schreckensp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mperavi Anim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arnifilo Raser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achkramp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emorabia Falsifi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ik überkomme euch !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spondami Verita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nftmu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berna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raus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er Schreck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zunge, Elfenwor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mnigravis Tausend Scha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auberzwa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unge lähm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wingt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ror, Blut und Sulphurdamp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austrei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beschw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ptagon und Kröten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mm, Kobold, Komm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bbelnder Schreck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ähenr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öte, Natter, Schuppenleib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utabili Hybridi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daemonium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kelettarius Kryptaduf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, Egel, Kriechgeti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ein wandle, Totes handl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lalucs Odem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elementarer Kräfte</w:t>
            </w:r>
          </w:p>
        </w:tc>
        <w:tc>
          <w:tcPr>
            <w:tcW w:w="18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" w:ascii="CG Times" w:hAnsi="CG Times"/>
                <w:lang w:val="fr-FR"/>
              </w:rPr>
              <w:t>Element: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ge des Limb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schinn des (Elements) . . 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ammenri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nifesto, Kraft der Sechs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der Element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minderer Geist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Nihilatio Gravita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anastrale Anderwel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lidirid Farbenspi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chwindib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nd aus (Element)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 / 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orn der Element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fgeblasen, Abgeho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xxeleratus Blitzgeschwi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Fels und Er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Marmorstein und Eisenwa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Foramen Foramino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hol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ickeradomm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ockr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aterialia Anima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t dem Wind, in Sternenhö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otoricus Motillit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Nacked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urlos, Trittlos, Fährtenlo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nsversalis Telepor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Eis und über Schn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Wipfel, über Kl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Ängste linder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speich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arum, Purum, Kräutersu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ch dich gesu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Levthans Feu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uhe Körper, ruhe Geis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umus Exilier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iere bespre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n Frost und Hung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alüs Arcanstruktu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durch fremde Aug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Eernia Memorabili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xposami Creatu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deinen Trachten, Fühl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tzenaug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shkharas Macht erspü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culus Astrali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enetrizzel Holz und St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s verschwunden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Xenografus Clarvoyant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reolus Güldengl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ris, Nasus, Ocul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lendwer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amaelioni Mimikry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licioso Gaumenschma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Duplicatus Doppelp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knot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rantia Ungeseh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postoris Imagot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boldgeschen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uciferi Lichtert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netakel Flammenzei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flectimago Spiegelsch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chelmenmask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weich,  Schuppengle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colimbo Hohler Kla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gelzwitschern, Glockenspi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hrauch, Rose, Wohlgeru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wille Ungema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92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4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0"/>
      </w:tblGrid>
      <w:tr>
        <w:trPr>
          <w:cantSplit w:val="true"/>
        </w:trPr>
        <w:tc>
          <w:tcPr>
            <w:tcW w:w="1034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tz dich f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orpofrigo Kältescho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cliptifactus - Dunkle 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senrost und grüner Sp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liederschmerzen, Nadels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zschlag ruhe, Atem stoc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öllen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gnifaxius Flammenstrah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shaero Feuerb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Kalt wie Stein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ulminato Kugelbli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umbumbarum und Narret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ad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ft-Kraft-Monster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rfes Aug' und sich'r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attacco Meisterst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eue Klinge, Sichrer 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ryptogrpho Zauberschri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as Sinnen fremder W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, Freunde hört den 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stimme, Flötent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aterialis Phantom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oboldvis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gischer R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kropathia modernd Leich'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stu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ise zwischen den Sphä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elenwande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um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itatio Geistesb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 Wolf und Hammerha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 Psychost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temn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arisma, Persön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ruidenra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ns mit der N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mpathie und Sechster Si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euerba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uch der Pestile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wandtheit und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Granit und Mamor . . 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selbusch und Ginsterkra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ago Transmutabi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ugheit, Wissen, Intellek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st des Alters beuge di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nger Lulat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skelstärke, 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bel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Kamm und ohne Sch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Paralü Paral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lander Mutander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 und R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nlauf und Krötensp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gemut, Entschlo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sheit der Bäum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bvenenum - Pest und Ga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eolitus - Windgebr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fugo Vaku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gelo Atemqu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vilarium Schwermet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pplicatus Argel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vi Zauberd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renne, toter Stof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aldofrigo Drachenbl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laudibus Clavistib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sintegratus Pulverst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nkel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im-Flam-Flunk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ortifex Invisib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tes schmelz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ft des Erz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hlstr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tamorpho Gletscherk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bjectum Disaparate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Fi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Seife, Bürste, Ba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Ahle, Faden, Nad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versalis Revid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kl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gillus Custodis Zaubersieg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urmgebrüll besänft'g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rührt von Satinav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he, walle, Nebul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ches erst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ttermeistersch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ndho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Zagibu - Ugiba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ie Sieben Formeln der Zei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in die Vergang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ortalis Iuven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finitum Immerd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itual des Chr`SzessÀ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?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kan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empus Stasis, Zeit verh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en Last und Zeiten 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rei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/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1:21:00Z</dcterms:created>
  <dc:creator>Stefan Prelle</dc:creator>
  <dc:description/>
  <cp:keywords>DSA Protokoll Magie Zauber</cp:keywords>
  <dc:language>en-US</dc:language>
  <cp:lastModifiedBy>DIM</cp:lastModifiedBy>
  <cp:lastPrinted>1995-01-28T10:20:00Z</cp:lastPrinted>
  <dcterms:modified xsi:type="dcterms:W3CDTF">2011-07-03T11:21:00Z</dcterms:modified>
  <cp:revision>3</cp:revision>
  <dc:subject>Das Schwarze Auge</dc:subject>
  <dc:title>Zauberfertigkeiten-Protokoll</dc:title>
</cp:coreProperties>
</file>