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;Times New Roman" w:ascii="CG Times;Times New Roman" w:hAnsi="CG Times;Times New Roman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0"/>
      </w:tblGrid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24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9-11-28T21:24:00Z</dcterms:modified>
  <cp:revision>2</cp:revision>
  <dc:subject>Das Schwarze Auge</dc:subject>
  <dc:title>Zauberfertigkeiten-Protokoll</dc:title>
</cp:coreProperties>
</file>