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Druide                                                Geburtstag:  27. Praios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74 Halbfinger           Gewicht: 64 Steine       Haarfarbe:  blauschwarz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schwarz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Druide                                     Besonderheit:  MU+1 (Göttergeschenk), MR+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ulkanglasdolch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0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der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mpfstab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/6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1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17:00Z</dcterms:created>
  <dc:creator>NPS013013</dc:creator>
  <dc:description/>
  <cp:keywords/>
  <dc:language>en-US</dc:language>
  <cp:lastModifiedBy>DIM</cp:lastModifiedBy>
  <dcterms:modified xsi:type="dcterms:W3CDTF">2009-11-28T21:17:00Z</dcterms:modified>
  <cp:revision>2</cp:revision>
  <dc:subject/>
  <dc:title>Heldenbrief</dc:title>
</cp:coreProperties>
</file>