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Barde                                               Geburtstag:   2. Rahj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80 Halbfinger       Gewicht:  80 Steine      Haarfarbe:  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braun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 Händler                                    Besonderheit: Betören, Tanzen, Musizieren 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ier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6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15:00Z</dcterms:created>
  <dc:creator>NPS013013</dc:creator>
  <dc:description/>
  <cp:keywords/>
  <dc:language>en-US</dc:language>
  <cp:lastModifiedBy>DIM</cp:lastModifiedBy>
  <dcterms:modified xsi:type="dcterms:W3CDTF">2009-11-28T20:17:00Z</dcterms:modified>
  <cp:revision>3</cp:revision>
  <dc:subject/>
  <dc:title>Heldenbrief</dc:title>
</cp:coreProperties>
</file>