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:                  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Typus:   Auelf                               Geburtstag:  22. Tsa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                      Geschlecht: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Größe: 200 Halbfinger    Gewicht:  80 Steine        Haarfarbe:  mittelblond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schwarzbraun  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 Lehrmeister           Besonderheit:  Charisma +1 (Göttergeschenk), MR+3, *BE+1 durch schwere Rüstunge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2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82"/>
        <w:gridCol w:w="145"/>
        <w:gridCol w:w="68"/>
        <w:gridCol w:w="339"/>
        <w:gridCol w:w="149"/>
        <w:gridCol w:w="232"/>
        <w:gridCol w:w="175"/>
        <w:gridCol w:w="133"/>
        <w:gridCol w:w="64"/>
        <w:gridCol w:w="116"/>
        <w:gridCol w:w="360"/>
      </w:tblGrid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orett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/5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3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derrüstung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0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tion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*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rzbogen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3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113" w:hRule="exact"/>
        </w:trPr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8:49:00Z</dcterms:created>
  <dc:creator>NPS013013</dc:creator>
  <dc:description/>
  <cp:keywords/>
  <dc:language>en-US</dc:language>
  <cp:lastModifiedBy>DIM</cp:lastModifiedBy>
  <dcterms:modified xsi:type="dcterms:W3CDTF">2009-11-26T18:54:00Z</dcterms:modified>
  <cp:revision>3</cp:revision>
  <dc:subject/>
  <dc:title>Heldenbrief</dc:title>
</cp:coreProperties>
</file>